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            </w:t>
      </w:r>
      <w:r>
        <w:rPr>
          <w:sz w:val="28"/>
          <w:szCs w:val="28"/>
        </w:rPr>
        <w:t>Рабочая программа по географии для 10 - 11  классов  составлена на основе примерной программы основного общего образования по географии «Экономическая и социальная география мира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), авторской программы: Домогацких Е. М. Программа по географии для 6-10 классов общеобразовательных учреждений (М.: ООО «ТИД «Русское слово –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», 2012).   Программа данного курса соответствует образовательному стандарту и полностью реализует федеральный компонент среднего образования по географии в 10 – 11 классах. География входит в перечень учебных предметов, которые изучаются по выбору на базовом или профильном уровне. На базовом уровне на изучение предмета отводиться 69 часов учебного времени  в 10 и 11 классах. Этому требованию отвечает структура данного учебника: он состоит из двух частей, двух книг, каждая из которых рассчитана на 34 и 34 часа учебного времени. </w:t>
      </w:r>
    </w:p>
    <w:p>
      <w:pPr>
        <w:pStyle w:val="Normal"/>
        <w:spacing w:lineRule="auto" w:line="240"/>
        <w:jc w:val="both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Цель  образовательной программы школы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ка выпускника с развитой системой социокультурных ценностей, со  сформированными компетентностями  и освоившего программы учебных дисциплин в соответствии с индивидуальными особенностями развития и состояния здоровья на основе системно-деятельностного подхода.</w:t>
      </w:r>
    </w:p>
    <w:p>
      <w:pPr>
        <w:pStyle w:val="Normal"/>
        <w:spacing w:lineRule="auto" w:line="2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Для достижения поставленных целей решаются следующие задачи: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ить соответствия образования обучающихся требованиям федеральных государственных образовательных стандар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ть педагогические условия для реализации индивидуальных особенностей обучающихся на основе индивидуальных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дрить разнообразные формы взаимодействия с обучающимися, обеспечивающие реализацию индивидуальных образовательных программ обучаю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овать систему внеурочной деятельности 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 обеспечить эффективное сочетание урочных и внеурочных форм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. О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рганизовать интеллектуальные и творческие соревнования, научно-технического творчества, проектной и учебно-исследователь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овать  научно-практическую связь с учреждениями высше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Создать условия для осознанного выбора профессии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обучающимися, в сотрудничестве с предприятиями гор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Курс «Экономическая и социальная география  мира»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урс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развить пространственно-географическое мышление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уважение к культурам других народов и стран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экологическую культуру, бережное и рациональное отношение к окружающей среде.</w:t>
      </w:r>
    </w:p>
    <w:p>
      <w:pPr>
        <w:pStyle w:val="TextBodyIndent"/>
        <w:jc w:val="both"/>
        <w:rPr/>
      </w:pPr>
      <w:r>
        <w:rPr>
          <w:sz w:val="28"/>
          <w:szCs w:val="28"/>
        </w:rPr>
        <w:t>Особенности программы. Данная программа является новой версией классического курса, уже давно применяемого в средней школе. Однако при своей традиционности настоящий курс имеет несколько особенностей. Во-первых, он учитывает все указания, прописанные в новом образовательном стандарте, и является, таким образом, в наибольшей степени соответствующим современным образовательным нормам. Кроме того, учебник, написанный на основании этой программы, опирается на самые свежие статистические дан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-вторых, в связи с тем, что материал делится на две части: «Общая характеристика мира»  «Региональный обзор мира», несколько изменено распределение материала внутри разделов. Так в одну тему «Взаимоотношения природы и общества» объединены две ранее изучавшиеся раздельно темы, посвященные природным ресурсам и экологическим проблемам. В таком виде изучение этой темы должно происходить после темы «Население мира». Тема «Политическая карта мира» перенесена во вторую часть курса и изучается не в начале учебного года, а в его середине.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енность предлагаемого курса состоит в небольшом количестве цифровых показателей, характеризующих отрасли мирового хозяйства. Такая позиция обусловлена рядом причин: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тистические данные постоянно изменяются, поэтому целесообразнее акцентировать внимание школьников на основных тенденциях, имеющихся на современном этапе развития международных экономических отношений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акой подход к изложению темы рекомендован в концепции школьного географического образования и предложен в образовательном стандарте, кроме того, именно в таком ключе рекомендуется проверять знания учащихся в ходе ЕГЭ.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ключение темы делается вывод о неизбежности глобализации, поскольку она является закономерным этапом развития мирового хозяйства. Здесь реализуются межпредметные связи с такими предметами как история, обществознание, экономика. Завершает первую часть курс тема, посвященная глобальным проблемам человечества.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торая часть открывается темой «Политическая карта мира», знакомящей с дифференциацией стран современного мира, с многообразием форм государственного устройства, а также с крупнейшими международными организациями. Важно отметить, что знакомство с политической картой мира дается не только в географическом, но и в историческом аспекте: учащимся рассказывается об этапах, которые прошла государственно-территориальная структура мира в ходе свого развития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лее следует обзор регионов и отдельных стран мира. Материал достаточно полно отражает хозяйственное и социальное своеобразие регионов: Европы, Азии, Англо-Америки, Латинской Америки, Африки, Австралии и Океани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ршает курс тема, посвященная Российской Федерации. Несмотря на то, что данный курс предполагает изучение, прежде всего, зарубежного мира, в образовательном стандарте на изучение России рекомендуется отводить до 10 часов учебного времени в 10 – 11 класса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подготовке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ые географические понятия и термины, традиционные и новые методы географических исследо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мещения основных видов природных ресурсов, их главные месторождения и территориальные сочет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ие особенности отраслевой и территориальной структуры мирового хозяйства, размещение его основных отрас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и объяснять ресурсообеспеченность отдельных стран и регионов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демографическую ситуацию, уровни урбанизации и территориальной концентрации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территориальную концентрацию производства, степень природных, антропогенных и техногенных изменений отдельных территорий;</w:t>
      </w:r>
    </w:p>
    <w:p>
      <w:pPr>
        <w:pStyle w:val="Normal"/>
        <w:spacing w:before="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- составлять комплексную характеристику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 Учебно-тематический план 10 класс</w:t>
      </w:r>
      <w:r>
        <w:rPr/>
        <w:t>: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1276"/>
        <w:gridCol w:w="1559"/>
        <w:gridCol w:w="1417"/>
        <w:gridCol w:w="1418"/>
      </w:tblGrid>
      <w:tr>
        <w:trPr>
          <w:trHeight w:val="3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х работ</w:t>
            </w:r>
          </w:p>
        </w:tc>
      </w:tr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современ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природные ресурсы и экологические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е хозяйство и научно техническая револю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траслей мир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е проблемы сов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11 класс: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992"/>
        <w:gridCol w:w="1843"/>
        <w:gridCol w:w="1843"/>
        <w:gridCol w:w="1701"/>
      </w:tblGrid>
      <w:tr>
        <w:trPr>
          <w:trHeight w:val="3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а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1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ых работ</w:t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арт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А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ия и Оке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и современный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Часть 1. Общая характеристика мир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(1 ча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я как наука. Методы географических исследований. Виды и значение географической информации. Геоинформационные систе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геоинформационные систе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Страны современного мира </w:t>
      </w:r>
      <w:r>
        <w:rPr>
          <w:rFonts w:cs="Times New Roman" w:ascii="Times New Roman" w:hAnsi="Times New Roman"/>
          <w:bCs/>
          <w:sz w:val="28"/>
          <w:szCs w:val="28"/>
        </w:rPr>
        <w:t>(3 час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оциально-экономического развития. Внутренний валовой продукт. Страны развитые и развивающиеся. «Большая восьмерка», страны переселенческого капитализма, страны с переходным типом экономики, новые индустриальные стра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ВВП, развитые страны, развивающиеся страны, страны переселенческого капитализма, новые индустриальные страны, страны с переходным типом экономики, «Большая восьмерка».</w:t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:</w:t>
      </w:r>
      <w:r>
        <w:rPr>
          <w:b w:val="false"/>
          <w:bCs/>
          <w:sz w:val="28"/>
          <w:szCs w:val="28"/>
        </w:rPr>
        <w:t xml:space="preserve"> Составление графиков, таблиц, картосхем и диаграмм на основе статистической информации.</w:t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 География населения мира </w:t>
      </w:r>
      <w:r>
        <w:rPr>
          <w:rFonts w:cs="Times New Roman" w:ascii="Times New Roman" w:hAnsi="Times New Roman"/>
          <w:sz w:val="28"/>
          <w:szCs w:val="28"/>
        </w:rPr>
        <w:t>(6 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населения мира в разные исторические периоды. Современная численность населения мира, отдельных стран и регионов. Рождаемость, смертность и естественный прирост – главные демографические показатели. Естественный прирост населения в разных странах и регионах. Типы воспроизводства населения. Демографический кризис и демографический взрыв. Их причины и последствия. Теория «демографического перехода». Демографическая политика. Ее цели в странах с разным типом воспроизводства населения. Этнический (национальный) состав населения. Крупнейшие народы мира и языковые семьи. Рабочие языки ООН. Религиозный состав населения мира. Мировые и этнические религии.  Этнорелигиозные конфликты. Возрастной и половой состав населения. Половозрастные пирамиды. Трудовые ресурсы и экономически активное население. Проблема безработицы и ее географические особенности. Общий рисунок расселения человечества на планете. Плотность населения. Неравномерность размещения населения. Сгустки населения. Роль природных, экономических и демографических факторов. География мировых миграционных процессов, их причины и следствия. «Перекачка умов». Урбанизация  как всемирный процесс, ее особенности в развитых и развивающихся странах. Ложная урбанизация. Крупнейшие города мира. Агломерации и мегалополисы. Сельское населения и формы его рассе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демография, демографический переход, демографический кризис, демографический взрыв, половозрастные пирамиды, этнос, рабочие языки ООН, мировые и этнические религии, плотность населения, миграции, урбанизация, субурбанизация, мегалополи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1. Сравнительный анализ карт народов и мировых религий. 2. Анализ половозрастных пирамид разных стран, объяснение причин выявленных различий. 3. Подбор примеров стран однонациональных и многонациональных. 4. Объяснение причин миграционных процессов в Европе. 5. Составление списка стран, в которых государственным языком являются: а) английский, б) французский, в) русский, г) немецкий. 6. Обозначение на контурной карте крупнейших агломераций и мегалополисов.</w:t>
      </w:r>
    </w:p>
    <w:p>
      <w:pPr>
        <w:pStyle w:val="Heading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Мировые природные ресурсы и экологические проблемы </w:t>
      </w:r>
    </w:p>
    <w:p>
      <w:pPr>
        <w:pStyle w:val="Heading"/>
        <w:ind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(9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тношений между природой и человеком: охотничий, аграрный, индустриальный и современный этапы. Присваивающее и производящее хозяйство. Воздействие на природу. Природа и географическая (окружающая) среда. Природопользование рациональное и нерациональное. Классификация природных ресурсов и обеспеченность ими отдельных стран. Понятие о природно-ресурсном потенциале  и ресурсообеспеченности.  Классификация стран по ресурсообеспеченности. Минеральные ресурсы мира. Современная география топливных, рудных и нерудных полезных ископаемых.  Обеспеченность минеральным сырьем различных государств и регионов.  Металлогенетические пояса.  Проблема исчерпания запасов минерального сырья. Территориальные сочетания полезных ископаемых. Комплексное освоение ископаемых. Земельные ресурсы. Земельный фонд и его структура. Использование пахотных площадей планеты. Деградация почв. Опустынивание – глобальная проблема. Лесные ресурсы.  Их размещение на планете: северный и южный лесные пояса. Обеспеченность лесными ресурсами различных государств и регионов. Сокращение площади лесов планеты, его масштабы и последствия.  Ресурсы пресной воды. Роль речных вод в жизни человека. Неравномерность в обеспечении стран и регионов пресной водой. Пути преодоления нехватки водных ресурсов. Ухудшение качества воды. Сточные воды. Оборотное водоснабжение. Ресурсы Мирового океана.  Роль океана в обеспечении человечества разнообразными ресурсами. Биологические ресурсы. Аквакультура и марикультура. Виды минеральных ресурсов океана. Энергетические ресурсы: используемые и потенциальные.  Другие виды ресурсов. Альтернативные источники энергии. Гелиоэнергетика и ветроэнергетика. Ресурсы внутреннего тепла Земли. Рекреационные ресурсы, их виды. Изменение роли отдельных ресурсов в связи с появлением новых видов отдыха. Туристический бум. Объекты Всемирного наследия. Экология. Экологические проблемы, неизбежность их существования. Возможные пути их решения: экстенсивный и интенсивный. Загрязнение литосферы, атмосферы и гидросферы. Парниковый эффект. Разрушение озонового слоя. Глобальное потепление. Замкнутые технологические циклы и безотходные техн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рациональное и нерациональное природопользование, природные ресурсы, ресурсообеспеченность, металлогенетические пояса, земельный фонд, сточные воды, опустынивание, рекреационные ресурсы, альтернативные источники энергии, экология, экологические пробле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обеспеченности стран различными видами природных ресурс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 Мировое хозяйство и научно-техническая революция </w:t>
      </w:r>
      <w:r>
        <w:rPr>
          <w:rFonts w:cs="Times New Roman" w:ascii="Times New Roman" w:hAnsi="Times New Roman"/>
          <w:bCs/>
          <w:sz w:val="28"/>
          <w:szCs w:val="28"/>
        </w:rPr>
        <w:t>(2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разделения труда. Международное географическое разделение труда. Мировое хозяйство как совокупность национальных хозяйств стран  мира. Международная хозяйственная специализация государств: роль географических факторов. Типы стран по их роли в МГРТ. Международная экономическая интеграция. Транснациональные корпорации. Крупнейшие международные отраслевые и региональные союзы. Современный этап НТР и его характерные черты. Влияние НТР на территориальную и отраслевую структуру мирового хозяйства. Старые, новые и новейшие отрасли промышленности. Наукоемкие отрасли. Авангардная тройка отраслей. Старопромышленные районы. Промышленные районы нового освоения и высоких технолог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разделение труда, МГТР, отрасль международной специализации, экономическая интеграция, ТНК, Н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стран экспортеров основных видов сырья,  промышленной и сельскохозяйственной продукции, разных видов услуг.</w:t>
      </w:r>
    </w:p>
    <w:p>
      <w:pPr>
        <w:pStyle w:val="Heading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5. Общая характеристика современного мирового хозяйства </w:t>
      </w:r>
    </w:p>
    <w:p>
      <w:pPr>
        <w:pStyle w:val="Heading"/>
        <w:ind w:hanging="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>(10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мышленность мира. Топливно-энергетическая промышленность. Нефтегазовая и угольная промышленность. Грузопотоки топлива. Страны экспортеры и страны импортеры. Электроэнергетика. Роль электростанций разных видов в мировом производстве электроэнергии. Специфика электроэнергетики разных стран. Обрабатывающая промышленность: машиностроение, металлургия, химическая, лесная и легкая промышленность. Связь уровня развития обрабатывающей промышленности с уровнем социально- экономического развития государств. Мировые лидеры в различных отраслях промышленного производства. Сельское хозяйство, его отраслевой состав. Земледелие и животноводство. Аграрные отношения в странах разного типа. Продовольственное и товарное сельское хозяйство. «Зеленая революция» и ее сущность. Мировые лидеры в производстве сельскохозяйственной продукции.  Транспорт мира и его состав. Значение и особенности разных видов транспорта в мировых перевозках грузов и пассажиров.  Грузооборот и пассажирооборот. Густота транспортной сети. Транспортные сети радиального и линейного типа. Особая роль морского транспорта. «Контейнерная революция» и «контейнерные мосты». Особенности организации транспорта развитых и развивающихся стран. Международные экономические отношения, их формы. Свободные экономические зоны. Международная торговля: товарная структура и географическое распределение. Другие формы МЭО: кредитно-финансовые, производственные, предоставление услуг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 «зеленая революция», контейнеризация, СЭ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тест-опросника по те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6. Глобальные проблемы современности </w:t>
      </w:r>
      <w:r>
        <w:rPr>
          <w:rFonts w:cs="Times New Roman" w:ascii="Times New Roman" w:hAnsi="Times New Roman"/>
          <w:bCs/>
          <w:sz w:val="28"/>
          <w:szCs w:val="28"/>
        </w:rPr>
        <w:t>(2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глобальных проблемах их типах и взаимосвязях. Проблемы выживания и проблемы развития. Сырьевая, демографическая, продовольственная и экологическая – главные из глобальных проблем. Возможные пути их решения. Роль географии в решении глобальных проблем  человече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 глобальные проблемы, глобализ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схемы «Взаимные связи глобальных пробле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Обобщающее повторение (</w:t>
      </w:r>
      <w:r>
        <w:rPr>
          <w:rFonts w:cs="Times New Roman" w:ascii="Times New Roman" w:hAnsi="Times New Roman"/>
          <w:sz w:val="28"/>
          <w:szCs w:val="28"/>
        </w:rPr>
        <w:t>2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11 класс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Часть 2. Региональный обзор мира </w:t>
      </w:r>
    </w:p>
    <w:p>
      <w:pPr>
        <w:pStyle w:val="Heading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1. Политическая карта мира </w:t>
      </w:r>
      <w:r>
        <w:rPr>
          <w:b w:val="false"/>
          <w:sz w:val="28"/>
          <w:szCs w:val="28"/>
        </w:rPr>
        <w:t>(2 ча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олитическая карта мира и этапы ее развития. Количественные и качественные изменения на политической карте мира.  Государственная территория и государственная граница. Виды государственных границ. Исторический характер границ. Демаркация и делимитация. Территориальные воды. Дифференциация стран современного мира. Их типология. Внутриконтинентальные, приморские и островные страны. Анклавы. Суверенные и зависимые государства. Государственный строй и государственное устройство. Монархии и республики. Унитарное и федеративное государства. Понятие о регионах мира. Международные организации, их многообразие и ви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bCs/>
          <w:sz w:val="28"/>
          <w:szCs w:val="28"/>
        </w:rPr>
        <w:t>политико-географическое положени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 страны, сухопутные, водные и морские границы, анклав, республики, монархии, федерации, конфедерации, унитарные государства, международные организации, регион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крупнейших государств мира: а) по формам правления, б) по государственному устройству.</w:t>
      </w:r>
    </w:p>
    <w:p>
      <w:pPr>
        <w:pStyle w:val="Heading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2. Зарубежная Европа </w:t>
      </w:r>
      <w:r>
        <w:rPr>
          <w:b w:val="false"/>
          <w:sz w:val="28"/>
          <w:szCs w:val="28"/>
        </w:rPr>
        <w:t>(6 часов)</w:t>
      </w:r>
    </w:p>
    <w:p>
      <w:pPr>
        <w:pStyle w:val="Normal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региона. Географическое положение. Деление на субрегионы: Западная. Восточная, Северная, Центральная и Южная Европа. Природно-ресурсный потенциал субрегионов Европы. Объекты Всемирного наследия. 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 Хозяйственные различия между странами. Центральная ось развития. Главные отрасли промышленности и их география. Крупнейшие районы и центры добывающих и обрабатывающих отраслей. Основные типы сельского хозяйства: северо-, средне- и южноевропейский.  Их географические и отраслевые особенности. Международные экономические связи. Охрана окружающей среды и экологические проблемы, экологическая политика. Особенности европейских субрегионов. </w:t>
      </w:r>
    </w:p>
    <w:p>
      <w:pPr>
        <w:pStyle w:val="Normal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ы Европы. </w:t>
      </w:r>
      <w:r>
        <w:rPr>
          <w:rFonts w:cs="Times New Roman" w:ascii="Times New Roman" w:hAnsi="Times New Roman"/>
          <w:b/>
          <w:sz w:val="28"/>
          <w:szCs w:val="28"/>
        </w:rPr>
        <w:t>Федеративная Республика Германия</w:t>
      </w:r>
      <w:r>
        <w:rPr>
          <w:rFonts w:cs="Times New Roman" w:ascii="Times New Roman" w:hAnsi="Times New Roman"/>
          <w:sz w:val="28"/>
          <w:szCs w:val="28"/>
        </w:rPr>
        <w:t xml:space="preserve"> – экономический лидер зарубежной Европы. 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города. Место Германии в мировой экономике. Структура и география промышленности и сельского хозяйства. Особая роль машиностроения и химической промышленности. Высокий уровень развития транспорта. Густота дорожной сети. Объекты Всемирного наслед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 Польша</w:t>
      </w:r>
      <w:r>
        <w:rPr>
          <w:rFonts w:cs="Times New Roman" w:ascii="Times New Roman" w:hAnsi="Times New Roman"/>
          <w:sz w:val="28"/>
          <w:szCs w:val="28"/>
        </w:rPr>
        <w:t xml:space="preserve"> – типичная страна Восточной Европы. Краткая историческая справка. Территория, границы, положение. Государственный строй. Природные условия и ресурсы. Особенности расселения, крупнейшие города. Особенности населения: высокая степень этнической и религиозной однородности.  Хозяйство Польши: высокая роль горнодобывающих отраслей. Развитие тенденций, характерных для всей Европы. Судостроение – отрасль международной специализации. Роль иностранного капитала в экономике стран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Западная, Восточная, Северная, Центральная и Южная Европа. Центральная ось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бозначение на контурной карте границ субрегионов Европы. 2. Разработка маршрута туристической поездки по странам Европы.</w:t>
      </w:r>
    </w:p>
    <w:p>
      <w:pPr>
        <w:pStyle w:val="Heading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Зарубежная Азия </w:t>
      </w:r>
      <w:r>
        <w:rPr>
          <w:b w:val="false"/>
          <w:sz w:val="28"/>
          <w:szCs w:val="28"/>
        </w:rPr>
        <w:t>(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 Особое значение нефти. Земельные и агроклиматические ресурсы. Население: численность и особенности воспроизводства. Сложный этнический состав. Межнациональные конфликты и территориальные споры. Азия – родина трех мировых религий. Размещения населения и процессы урбанизации. Уровень хозяйственного развития и международная специализация стран.  Новые индустриальные страны. Нефтедобывающие страны. Интеграционные группировки стран зарубежной Азии. Основные районы и направления сельского хозяйства. Особое значение ирригации. Транспорт и международные экономические связи. Непроизводственная сфера. Охрана окружающей среды и экологические проблемы, экологическая политика. Угроза обезлесения и опустынивания. Объекты Всемирного наследия. Субрегионы зарубежной Азии: Юго-Западная Азия, Южная Азия, Юго-Восточная Азия, Центральная и Восточная Азия. Специфика субрегионов.</w:t>
      </w:r>
    </w:p>
    <w:p>
      <w:pPr>
        <w:pStyle w:val="Normal"/>
        <w:ind w:right="2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ы Азии. </w:t>
      </w:r>
      <w:r>
        <w:rPr>
          <w:rFonts w:cs="Times New Roman" w:ascii="Times New Roman" w:hAnsi="Times New Roman"/>
          <w:b/>
          <w:sz w:val="28"/>
          <w:szCs w:val="28"/>
        </w:rPr>
        <w:t>Япония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Территория, границы, положение, государственный строй. Население: особенности естественного движения,  национального и религиозного состава. Особенности размещения населения и урбанизации. Главные городские агломерации и мегалополис Токайдо.  Объекты Всемирного наследия.  Место Японии в мировой экономике. Причины быстрого экономического роста. Характерные черты японской промышленности и особенности ее географии. Зависимость от внешних источников сырья. Структура и география сельского хозяйства. Огромная роль рыболовства. Развитие и размещение транспорта. Особая роль морского транспорта. Международные экономические связи. Внутренние различия: страна с двумя «лицами». Тихоокеанский промышленный пояс и Внутренняя  Япония. Особая роль острова Хоккайдо. </w:t>
      </w:r>
    </w:p>
    <w:p>
      <w:pPr>
        <w:pStyle w:val="Normal"/>
        <w:ind w:right="2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тайская Народная Республика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 Территория, границы, положение. Государственный строй. Природные условия и ресурсы. Специфика населения. Особенности воспроизводства  и демографическая политика. Особенности национального состава. Особенности расселения, крупнейшие города. Особая роль зарубежных китайцев – хуацяо. Объекты Всемирного наследия.  Хозяйство Китая.достижения и проблемы. Китай как  растущий цент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 Инд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ткая историческая справка.  Территория, границы, положение, государственный строй. Природные условия и ресурсы. Особенности воспроизводства населения. Демографический взрыв и его последствия. Трудности демографической политики. Сложный этнический и религиозный состав. Межэтнические и религиозные противоречия. Основные черты размещения населения: городское население. Крупнейшие города. Сельское население. Достижения и проблемы экономики Инди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bCs/>
          <w:sz w:val="28"/>
          <w:szCs w:val="28"/>
        </w:rPr>
        <w:t>Юго-</w:t>
      </w:r>
      <w:r>
        <w:rPr>
          <w:rFonts w:cs="Times New Roman" w:ascii="Times New Roman" w:hAnsi="Times New Roman"/>
          <w:sz w:val="28"/>
          <w:szCs w:val="28"/>
        </w:rPr>
        <w:t>Западная, Центральная, Восточная, Южная и Юго-Восточная Аз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ая характеристика экономико-географического положения двух стран Азии. 2. Обозначение на контурной карте границ субрегионов Азии. 3. Разработка маршрута туристической поездки по странам Азии.</w:t>
      </w:r>
    </w:p>
    <w:p>
      <w:pPr>
        <w:pStyle w:val="Heading"/>
        <w:ind w:hanging="0"/>
        <w:jc w:val="both"/>
        <w:rPr/>
      </w:pPr>
      <w:r>
        <w:rPr>
          <w:bCs/>
          <w:sz w:val="28"/>
          <w:szCs w:val="28"/>
        </w:rPr>
        <w:t xml:space="preserve">Тема 4. Северная Америка </w:t>
      </w:r>
      <w:r>
        <w:rPr>
          <w:b w:val="false"/>
          <w:sz w:val="28"/>
          <w:szCs w:val="28"/>
        </w:rPr>
        <w:t>(3 часа)</w:t>
      </w:r>
    </w:p>
    <w:p>
      <w:pPr>
        <w:pStyle w:val="Normal"/>
        <w:spacing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Англо-Америке и Латинской Амер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единенные Штаты Америки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 Территория, границы, положение. Государственный строй. Численность и воспроизводство населения. Специфика этнического и религиозного состава. Роль иммиграции в формировании населения.  Основные черты размещения населения. Урбанизация в США и ее особенности. Главные города, агломерации и мегалополисы. Сельское население. Хозяйство США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Условия для развития сельского хозяйства. География основных отраслей, сельскохозяйственные районы (пояса) и их специализация. Особенности транспортной системы. Сеть сухопутных магистралей. Морские порты. Международные экономические связи США. Загрязнение окружающей среды в США и меры по ее охране. Национальные парки и объекты Всемирного наследия. Внутренние различия. Экономические районы: Северо-Восток, Средний Запад, Юг, Запад. Особая роль Калифор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нада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Основные черты ее экономико-географического положения, государственного строя, природы, населения и хозяйства. Богатство природно-ресурсного потенциала. Большая роль добывающих отраслей и сельского хозяйства – признаки страны переселенческого капитализма. Место Канады в мировом хозяйстве. Взаимозависимость экономики Канады и С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Англо-Америка,  Латинская Амер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ение таблицы «Экономические районы США».  </w:t>
      </w:r>
    </w:p>
    <w:p>
      <w:pPr>
        <w:pStyle w:val="Heading"/>
        <w:ind w:hanging="0"/>
        <w:jc w:val="both"/>
        <w:rPr/>
      </w:pPr>
      <w:r>
        <w:rPr>
          <w:bCs/>
          <w:sz w:val="28"/>
          <w:szCs w:val="28"/>
        </w:rPr>
        <w:t xml:space="preserve">Тема 5. Латинская Америка </w:t>
      </w:r>
      <w:r>
        <w:rPr>
          <w:b w:val="false"/>
          <w:sz w:val="28"/>
          <w:szCs w:val="28"/>
        </w:rPr>
        <w:t>(4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 и</w:t>
      </w:r>
      <w:r>
        <w:rPr>
          <w:rFonts w:cs="Times New Roman" w:ascii="Times New Roman" w:hAnsi="Times New Roman"/>
          <w:sz w:val="28"/>
          <w:szCs w:val="28"/>
        </w:rPr>
        <w:t xml:space="preserve">  общая характеристика региона. Географическое положение. Природные условия и ресурсы.  Население: тип воспроизводства и проблемы с ним связанные. Неоднородность этнического и религиозного состава. Неравномерность в размещении населения и ее причины. Темпы и уровень урбанизация, крупнейшие городские агломерации. Ложная урбанизация. Современный уровень и структура хозяйства. Значение и место Латинской Америки в  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 Особенности землевладения: латифундии и минифундии.  Главные сельскохозяйственные районы и их специализация. Основные черты развития и размещения транспорта. Международные экономические связи. Охрана окружающей среды и экологические проблемы. Объекты Всемирного наследия. Деление Латинской Америки на субрегионы.  Страны бассейна Амазонки и Ла-Платской низменности, Андские (Андийские) страны, Центральная Америка. Вест-Индия и Мексика.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азилия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Основные черты ее экономико-географического положения, государственного строя, природы, населения и хозяйства. Место Бразилии в экономике Латинской Америки и мировом хозяйстве. Характерные черты территориальной и отраслевой структуры хозяйства. «Промышленный треугольник». Города Рио-де-Жанейро и Сан-Паулу. Значительная роль машиностроения в экономике страны. Страна кофе. Недостаточное развитие транспортной системы. Объекты Всемирного наслед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Андийские страны, Вест-Индия, Центральная Америка, латифунд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bCs/>
          <w:sz w:val="28"/>
          <w:szCs w:val="28"/>
        </w:rPr>
        <w:t xml:space="preserve">1. Составление картосхемы «Природные ресурсы субрегионов Латинской Америки». 2. </w:t>
      </w:r>
      <w:r>
        <w:rPr>
          <w:rFonts w:cs="Times New Roman" w:ascii="Times New Roman" w:hAnsi="Times New Roman"/>
          <w:sz w:val="28"/>
          <w:szCs w:val="28"/>
        </w:rPr>
        <w:t xml:space="preserve">Разработка маршрута туристической поездки по странам </w:t>
      </w:r>
      <w:r>
        <w:rPr>
          <w:rFonts w:cs="Times New Roman" w:ascii="Times New Roman" w:hAnsi="Times New Roman"/>
          <w:bCs/>
          <w:sz w:val="28"/>
          <w:szCs w:val="28"/>
        </w:rPr>
        <w:t>Латинской Амер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ind w:hanging="0"/>
        <w:jc w:val="both"/>
        <w:rPr/>
      </w:pPr>
      <w:r>
        <w:rPr>
          <w:bCs/>
          <w:sz w:val="28"/>
          <w:szCs w:val="28"/>
        </w:rPr>
        <w:t xml:space="preserve">Тема 6. Африка  </w:t>
      </w:r>
      <w:r>
        <w:rPr>
          <w:b w:val="false"/>
          <w:sz w:val="28"/>
          <w:szCs w:val="28"/>
        </w:rPr>
        <w:t>(5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егиона. Территория, границы и географическое положение. Политическая карта, пограничные споры и конфликты. Особенности государственного строя. 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 Население: демографический взрыв и связанные с ним проблемы. Особенности этнического и религиозного состава населения. Особенности размещения населения. Место и роль Африки в мировом хозяйстве. Главные отрасли специализации. Преобладающее значение горно-добывающей промышленности, основные отрасли и районы  размещения. Особенности сельского хозяйства. Монокультура земледелия – причина деградации земель. Транспортные проблемы Африки. Непроизводственная сфера. Охрана окружающей среды и экологические проблемы. Заповедники и национальные парки.  Объекты Всемирного наследия. Международные экономические связи.  Субрегионы Африки: Северная, Западная, Восточная, Центральная и Южная Африка. Их специф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жно-Африканская Республика (ЮАР) – </w:t>
      </w:r>
      <w:r>
        <w:rPr>
          <w:rFonts w:cs="Times New Roman" w:ascii="Times New Roman" w:hAnsi="Times New Roman"/>
          <w:sz w:val="28"/>
          <w:szCs w:val="28"/>
        </w:rPr>
        <w:t xml:space="preserve"> единственная экономически развита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е природные ресурсы: алмазы, золото, каменный уголь, рудные ископаемые. Доминирование горнодобывающей  отрасли. «Черное большинство» и «белое меньшинство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ения</w:t>
      </w:r>
      <w:r>
        <w:rPr>
          <w:rFonts w:cs="Times New Roman" w:ascii="Times New Roman" w:hAnsi="Times New Roman"/>
          <w:sz w:val="28"/>
          <w:szCs w:val="28"/>
        </w:rPr>
        <w:t xml:space="preserve"> – типичная развивающаяс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й рекреационный потенциал и его исполь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еверная, Восточная, Центральная, Южная Африка, апарте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ресурсного потенциала одной из африканских стран по картам школьного атласа. 2. Подбор рекламно- информационных материалов для обоснования деятельности туристической фирмы в одном из субрегионов Африки.</w:t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 Австралия и Океания </w:t>
      </w:r>
      <w:r>
        <w:rPr>
          <w:b w:val="false"/>
          <w:sz w:val="28"/>
          <w:szCs w:val="28"/>
        </w:rPr>
        <w:t>(3 часа)</w:t>
      </w:r>
    </w:p>
    <w:p>
      <w:pPr>
        <w:pStyle w:val="Normal"/>
        <w:ind w:right="-1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стралия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ческая справка.  Территория, границы, положение. Политическая карта. Государственный строй. Богатство природных  ресурсов и нехватка воды. Хозяйственная оценка природных условий и ресурсов.  Особенности воспроизводства, состава и размещения населения. Мигранты.  Место в мировом хозяйстве, главные отрасли специализации. Международные экономические связи. Охрана окружающей среды и экологические проблемы. Объекты Всемирного наследия.</w:t>
      </w:r>
    </w:p>
    <w:p>
      <w:pPr>
        <w:pStyle w:val="Normal"/>
        <w:ind w:right="-1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кеания.</w:t>
      </w:r>
      <w:r>
        <w:rPr>
          <w:rFonts w:cs="Times New Roman" w:ascii="Times New Roman" w:hAnsi="Times New Roman"/>
          <w:sz w:val="28"/>
          <w:szCs w:val="28"/>
        </w:rPr>
        <w:t xml:space="preserve"> 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 Характеристика природно-ресурсного потенциала Австралии по картам атласа.</w:t>
      </w:r>
    </w:p>
    <w:p>
      <w:pPr>
        <w:pStyle w:val="Heading"/>
        <w:ind w:hanging="0"/>
        <w:jc w:val="both"/>
        <w:rPr/>
      </w:pPr>
      <w:r>
        <w:rPr>
          <w:bCs/>
          <w:sz w:val="28"/>
          <w:szCs w:val="28"/>
        </w:rPr>
        <w:t xml:space="preserve">Тема 8. Россия в современном мире </w:t>
      </w:r>
      <w:r>
        <w:rPr>
          <w:b w:val="false"/>
          <w:sz w:val="28"/>
          <w:szCs w:val="28"/>
        </w:rPr>
        <w:t>(2 часа)</w:t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Экономико-географическая история России. Роль России в  мировом хозяйстве и ее изменение. </w:t>
      </w:r>
      <w:r>
        <w:rPr>
          <w:b w:val="false"/>
          <w:sz w:val="28"/>
          <w:szCs w:val="28"/>
        </w:rPr>
        <w:t xml:space="preserve">Россия на современной политической и экономической карте мира.  Отрасли международной специализации России. Международные связи Ро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материалов, опубликованных в средствах массой информации, характеризующих место России в современном ми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, проверочные и практические работы, диктанты, работы с контурными картам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бежная  контрольная работа. 10 класс,1 полугод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1. Соотношение между величиной запасов и размерами использования природных ресурсов называется:</w:t>
        <w:br/>
        <w:br/>
        <w:t>а) природные ресурсы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сурс обеспеченность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еографическая среда</w:t>
        <w:br/>
        <w:br/>
        <w:t>2. К горючим полезным ископаемым относятся:</w:t>
        <w:br/>
        <w:br/>
        <w:t xml:space="preserve">а) лес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фть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голь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аз</w:t>
        <w:br/>
        <w:br/>
        <w:t xml:space="preserve">3. Какие из указанных стран входят в первую десятку стран по запасам нефти: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АЭ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итай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аудовская Аравия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нада</w:t>
        <w:br/>
        <w:br/>
        <w:t xml:space="preserve">4. Какой регион имеет самые крупные запасы нефти: </w:t>
        <w:br/>
        <w:br/>
        <w:t xml:space="preserve">а) Зарубежная Аз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фрик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Европ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еверная Америка</w:t>
        <w:br/>
        <w:br/>
        <w:t>5. Самые крупные запасы нефти имеет страна:</w:t>
        <w:br/>
        <w:br/>
        <w:t xml:space="preserve">а) Иран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удовская Аравия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Ш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оссия</w:t>
        <w:br/>
        <w:br/>
        <w:t>6. Первое место по запасам газа занимает:</w:t>
        <w:br/>
        <w:br/>
        <w:t xml:space="preserve">а) США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Росс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рак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АЭ</w:t>
        <w:br/>
        <w:br/>
        <w:t>7. Мир в целом лучше всего обеспечен:</w:t>
        <w:br/>
        <w:br/>
        <w:t xml:space="preserve">а) углем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фтью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азом</w:t>
        <w:br/>
        <w:br/>
        <w:t>8. В первую тройку стран по запасам угля входят:</w:t>
        <w:br/>
        <w:br/>
        <w:t xml:space="preserve">а) Австралия, Индия, ФРГ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ША, ЮАР, Украина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ША, Китай, Россия</w:t>
        <w:br/>
        <w:br/>
        <w:t>9. Страна, имеющая самую большую обеспеченность пашней:</w:t>
        <w:br/>
        <w:br/>
        <w:t xml:space="preserve">а) США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Австрал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Япония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итай</w:t>
        <w:br/>
        <w:br/>
        <w:t>10. В структуре мирового земельного фонда лидируют:</w:t>
        <w:br/>
        <w:br/>
        <w:t>а) пашни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стбища и луг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са</w:t>
        <w:br/>
        <w:br/>
        <w:t>11. Более половины площади земельного фонда распахано:</w:t>
        <w:br/>
        <w:br/>
        <w:t xml:space="preserve">а) в Индии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Ш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 Канаде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Китае</w:t>
        <w:br/>
        <w:br/>
        <w:t>12. В первую тройку стран, наиболее богатых пресной водой на душу населения, входят:</w:t>
        <w:br/>
        <w:br/>
        <w:t>а) Индия, Китай, Венесуэл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анада, Венесуэла, Бразил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у, Боливия, Канада</w:t>
        <w:br/>
        <w:br/>
        <w:t>13. В первую тройку стран по размерам лесной площади входят:</w:t>
        <w:br/>
        <w:br/>
        <w:t>а) Россия, Канада, Бразилия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онго, США, Австралия,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у, Боливия, Канада.</w:t>
        <w:br/>
        <w:br/>
        <w:br/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Население ми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14. Численность населения Земли составляет:</w:t>
        <w:br/>
        <w:br/>
        <w:t xml:space="preserve">а) свыше 5 млрд. чел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выше 6 млрд. чел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ыше 7 млрд. чел</w:t>
        <w:br/>
        <w:br/>
        <w:t>15. Система мер, предпринимаемая государством с целью воздействия на естественное движение населения -…</w:t>
        <w:br/>
        <w:br/>
        <w:t>а) демографическая политика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оспроизводство населения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еория демографического перехода</w:t>
        <w:br/>
        <w:br/>
        <w:t>16. Наибольшая продолжительность жизни в странах:</w:t>
        <w:br/>
        <w:br/>
        <w:t xml:space="preserve">а) Япон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Росс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Швец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итай</w:t>
        <w:br/>
        <w:br/>
        <w:t>17.Из всех государств мира самую высокую плотность населения имеет:</w:t>
        <w:br/>
        <w:br/>
        <w:t>а) Китай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англадеш,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Инд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Япония</w:t>
        <w:br/>
        <w:br/>
        <w:t>18. Выезд людей из своей страны на постоянное жительство:</w:t>
        <w:br/>
        <w:br/>
        <w:t xml:space="preserve">а) иммиграция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миграция,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реэмиграция </w:t>
        <w:br/>
        <w:br/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литическая карта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 запиши одним словом или словосочетанием)</w:t>
        <w:br/>
        <w:br/>
        <w:t>19. Группировка нефтеэкспортирующих стран.</w:t>
        <w:br/>
        <w:br/>
        <w:t>20. Организация Североатлантического договора.</w:t>
        <w:br/>
        <w:br/>
        <w:t>21. Страны, добившиеся огромного скачка в развитии в 80–х и 90-х годах, их называют «азиатскими драконами».</w:t>
        <w:br/>
        <w:br/>
        <w:t>22. Показатель социально – экономического развития, применяемый в последнее время ООН.</w:t>
        <w:br/>
        <w:br/>
        <w:t>23. Форма правления, при которой главой государства считается император, король, эмир. Власть передаётся по наследству.</w:t>
        <w:br/>
        <w:br/>
        <w:t>24. Форма правления, при которой «король царствует, но не правит».</w:t>
        <w:br/>
        <w:br/>
        <w:t>25.Форма правления, при которой высшая законодательная власть принадлежит выборному парламенту, а исполнительная власть – правительству.</w:t>
        <w:br/>
        <w:br/>
        <w:t>26. Форма правления, в которой монарх является и светским государем и главой церкви.</w:t>
        <w:br/>
        <w:br/>
        <w:t>27. Наука о территориальной дифференциации политических явлений и процессов.</w:t>
        <w:br/>
        <w:br/>
        <w:t>28. Часть политической географии, выражающая государственную политику по отношению к границам страны и её взаимодействию с другими соседними странами.</w:t>
        <w:br/>
        <w:br/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Государственный строй стран мира и их Г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веди несколько примеров)</w:t>
        <w:br/>
        <w:br/>
        <w:t>29. Самые большие страны мира по площади.</w:t>
        <w:br/>
        <w:br/>
        <w:t>30. Микрогосударства.</w:t>
        <w:br/>
        <w:br/>
        <w:t>31. Самые большие страны по численности.</w:t>
        <w:br/>
        <w:br/>
        <w:t>32. Приморское положение имеют страны.</w:t>
        <w:br/>
        <w:br/>
        <w:t>33. Полуостровное положение имеют страны.</w:t>
        <w:br/>
        <w:br/>
        <w:t xml:space="preserve">34. В «большую восьмёрку» входят страны. </w:t>
        <w:br/>
        <w:br/>
        <w:t>35. Республиканская форма правления в странах.</w:t>
        <w:br/>
        <w:br/>
        <w:t>36. Монархическая форма правления в странах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9"/>
        <w:gridCol w:w="233"/>
        <w:gridCol w:w="2072"/>
        <w:gridCol w:w="3016"/>
      </w:tblGrid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вый тест 10класс.                    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Часть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1 Найдите ошибку в перечне Африканских стран, имеющих выход к океан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Египет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ад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лжи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Мозамби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2 Наибольшее число абсолютных монархий расположен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 Афри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 Зарубежной Аз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в Зарубежной Европ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в Латинской Амери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3 В какой из перечисленных стран доля детей в возрастной структуре населения наибольша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Франц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Эфиоп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Канад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4 Наиболее богаты минеральными ресурсам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Россия, США, Канада, Кита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Япония, Швейцария, Великобрит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ЮАР, Германия, Норвегия, ОАЭ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Китай, Монголия, Турция, Украи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5 Укажите самый крупный мегаполис мира: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окайдо (Токио – Осака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Босваш (Бостон – Вашингтон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Чипитс (Чикаго – Питсбург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Сансан (Сан-Франциско – Сан-Диего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6 Крупнейшие страны по тоннажу торгового флота мир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ольша и Япо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анама и Либер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реция и Алжир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Норвегия и Финлянд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7 Данные о численности населения Земли получают в результат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проса на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бора подпис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нкетиро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переписи насе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8-Какая из перечисленных стран входит в состав ОПЕ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Норвег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аудовская Арав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Канад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Казахста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9 Регион – главная «горячая точка» мир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Южная Амер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Ближний Восто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Европ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Центральная Аз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10 Около 1/2 мировой добычи нефти приходится на стра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Африки и Зарубежной Европ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Зарубежной Европы и СШ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встралию и Центральной Аз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Зарубежной Азии и Росс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11 Укажите страну с самым большим поголовьем крупного рогатого ско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Исп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Росс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ргенти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Австра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12 В мировых грузоперевозках преобладает транспор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рубопроводны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морско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железнодорожны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автомобиль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Часть 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1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Польш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ита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екс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енгр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олиц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Пекин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 Мехико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Варшав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удапеш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2 Дополните определе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рная стоимость всей произведённой за год продукции и оказанных услуг в стране - это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твет запишите в бланке ответ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3 По карте национального состава населения мира можно определи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народы и языковые семь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Мировые религ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лотность на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городское и сельское насел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4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траны экспортеры неф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овые индустриальные стра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Республика Корея, Сингапур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 Иран, Кувейт, Ката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5 Выберите из предложенного списка три страны, лидирующие по добыче природного газ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Росс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 СШ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Герм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. Узбекистан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u w:val="single"/>
                <w:lang w:eastAsia="ru-RU"/>
              </w:rPr>
              <w:t>С1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В чём сущность глобальной демографической проблемы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Рубежная контрольная работа 11 клас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Культура Страна-лиде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Арахис.   А. Инд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Кофе.      Б. Бангладеш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Джут.     В. Бразил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укуруза.  Г. СШ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Главным импортером зерна на мировом рынке являе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ит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ид овощей и фруктов Страна-лиде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Бананы.         А. СШ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Виноград.             Б. Кит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З.Лук.                В. Бразил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Томаты.       Г. Итал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Плантационное хозяйство со специализацией на кофе, сахарном тростнике, фруктах наиболее распространен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В Северной Афри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В Юго-Восточной Аз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В Северной Австрал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В Центральной Америке и Вест-Инд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5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ид домашних животных Страна-лиде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Крупный рогатый скот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A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Свиньи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Австра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Овцы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B. Инд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Северные олени Г. Кит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6. Первые два места по вылову рыбы в мире занима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ША и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Россия и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Япония и Кит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итай и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7. Расположите виды транспорта в порядке убывания грузооборо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Железнодорож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Автомобиль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Трубопровод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орс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8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ид транспорта, занимающий первое мест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по грузообороту. Стра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Железнодорожный. А. СШ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Автомобильный. Б. 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Трубопроводный В. Япо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орской Г. Афганиста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9. Протяженность железных дорог в Германи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Больше, чем в США и Япо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ольше, чем в США, но меньше, чем в Япо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Больше, чем в Японии, но меньше, чем в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еньше, чем в США и Япо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0. Ведущей авиационной державой мира являе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Австра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1. Наибольшая доля грузооборота морского транспорта приходи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На нефть и нефтепродук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На уго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На зер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На железную руд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2. Три крупнейших (по грузообороту) морских порта Европ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Лондон, Гамбург, Марсе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Роттердам, Антверпен, Марсе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Роттердам, Лондон, Гену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Антверпен, Марсель, Гену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3. Найдите ошибку в перечне регионов экспорта капита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траны Западной Европ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США и Кана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Страны Гвинейского зали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Страны Персидского зали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4. Главными регионами международного туризма являю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траны Западной Европ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США и Кана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Страны Восточной Аз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Страны Афри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5. Какая тенденция размещения чёрной металлургии оказывает всё большее влияние на её географию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ориентация на каменный уголь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ориентация на месторождения железной руд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перемещение к грузопотокам угля и железной руд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тяготение к потребител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6. Какая отрасль перемещается из развитых стран в развивающиеся по экологическим соображения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машиностро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деревообрабо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химическая промышленно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текстильная промышленно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7. Назовите три основные зерновые культуры современного мир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ячмень, просо, сорго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пшеница, рис, кукуруз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овёс, рожь, ячмен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рожь, чумиза, полб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8. Какой тип стран отличается повышенной долей животноводства в структуре сельского хозяйства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развитые стран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развивающиеся стран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страны переходного тип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страны „большой семёрки“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9. Какой фактор способствует перемещению текстильной и швейной промышленности в развивающиеся страны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экологическ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транспортн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приближение к потребител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ориентация на дешёвую рабочую сил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0. Совокупность национальных хозяйств стран мира и экономические связи между ними называются … (Дополните предложение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международным географическим разделением тру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мировым хозяйств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экономической интеграци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экономическими связя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1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траны-лидеры Продук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Россия, США, Канада. А. Уго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Саудовская Аравия, США, Россия.     Б. Неф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США, Япония, Россия. В. Природный газ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итай, США, Германия. Г. Электроэнерг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2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Направление крупнейших грузопотоков Продук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Россия — Западная Европа. А. Уго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Персидский залив — Западная Европа. Б. Неф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З.Австралия— Япония. В. Природный газ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3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траны Тип электростанц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Канада, Киргизия, Брази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А. В основном ТЭС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Франция, Бельгия, Литв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В основном ГЭ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Германия, Украина, Япо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. В основном АЭ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онголия, Ирландия, Белоруссия. Г. Только ТЭ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4. Странами-лидерами по добыче железной руды являю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ША, Россия, Кана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Китай, Бразилия, Австра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Китай, США,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анада, Бразилия, Австра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5. Главным экспортером стали и проката в мире являе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Япо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ит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6. Установите соответстви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Страны-лидеры по производству Метал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ША, Чили,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. Алюмин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Канада, Австралия, Росс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Мед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Малайзия, Индонезия, Таиланд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. Олов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США, Россия, Кана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Г. Никел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7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Главный фактор размещения предприятий Метал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ырьевой (месторождение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. Металлический алюмин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Потребительск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Черновая мед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Энергетический (электроэнергия). В. Чугун и стал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Транспортный (грузопоток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Г. Стальной прок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8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Приборостро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A. Близость предприятия черной металлург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Сельскохозяйственно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Близость научно-технических цент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Тяжело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B. Наличие трудовых ресурс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4. Электронно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Г. Близость потребителей продукц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9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пециализация Стра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Электроника и электротехника. А. Венгр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Часы и стан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Нидерланд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Автомобили и самолет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. Швейцар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Автобу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Г. Швец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0. Установите соответств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Продукция Страна-лиде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у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. СШ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Автомоби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Б. Япо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Телевизор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. Кит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омпьюте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1. Объем экспорта автомобилей из СШ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Больше, чем из Японии и Герма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ольше, чем из Японии, но меньше, чем из Герма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Больше, чем из Германии, но меньше, чем из Япо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еньше, чем из Японии и Герма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2. Основными центрами автомобилестроения Европы являю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Бирмингем, Вольфсбург, Детрой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Париж, Мюнхен, Запорожь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Мадрид, Турин, Кие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Лондон, Берлин, Афи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3. Найдите ошибку в перечне главных центров автомобилестро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Детрой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Наго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Тур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Берл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4. По экспорту фосфоритов лидируе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рази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Марок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адагаска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5. По производству минеральных удобрений лидиру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Инд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6. Первое место в мире по экспорту лесной продукции занима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Рос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разил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Кана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 7. Индия производит ткане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Больше, чем Китай и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ольше, чем Китай, но меньше, чем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Больше, чем США, но меньше, чем Кит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Меньше, чем Китай и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8. По производству обуви среди развитых стран лидиру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Итал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2. Испа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3. СШ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Япо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9. «Зеленаяреволюция» - это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Распространение в мире экологическ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Борьба за восстановление лес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Внедрение в растениеводство прогрессивных технолог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Переход животноводства на естественные корм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40. Совокупность национальных хозяйств стран мира и экономические связи между ними называются … (Дополните предложение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 международным географическим разделением тру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мировым хозяйств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экономической интеграци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экономическими связя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тоговый контроль 1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 правильный ответ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ие из перечисленных стран по форме правления являются республикам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инляндия                                Б) Египет                               В) Иордан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акистан                                    Д) Камбоджа                         Е) Норвег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из перечисленных государств по форме правления является монархией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рландия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Исландия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Дания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Франц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из утверждений о Канаде является верным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лагоприятные природные условия на большей части территори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трана относится к числу мононациональных государств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трана богата минеральными ресурсам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иболее развитой частью страны являются западные райо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й из перечисленных городов является столицей крупнейшей по площади страны Северной Америк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Оттава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ашингтон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Мехико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ью-Йор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ая из перечисленных стран находится в Ази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Уругвай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Либерия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Алжир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англаде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утверждений об Исландии является верным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 форме правления является республикой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 ее территории находится высочайшая горная вершина Европы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олее половины экономически активного населения занято в промышленност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является крупнейшим в мире экспортером цитрусовых культур и оливкового масл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Что характерно для населения Япони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преобладание (более 95%) японцев в национальном составе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естественная убыль населен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нятость большей части населения в промышленност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осредоточение населения на западном побережье стра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Что характерно для природы Франци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изкое среднегодовое количество атмосферных осадков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уровые продолжительные зимы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внинный рельеф северной части страны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широкое распространение хвойных лес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ие страны из указанного списка не имеют выхода к морю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фганистан                                Б) Бангладеш                            В) Монгол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пал                                           Д) Лаос                                      Е) Ира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разилия занимает первое место в мире по производству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кофе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кофе и сахарного тростника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фе, сахарного тростника и хлопчат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становите соответствие между страной  и ее столицей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а                                                                Столиц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довская Аравия                                                А) Дак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ан                                                                       Б) Эр-Рия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гладеш                                                               В) Дамаск</w:t>
            </w:r>
          </w:p>
          <w:p>
            <w:pPr>
              <w:pStyle w:val="Normal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Бейрут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становите соответствие между типом с/х и специализацией Зарубежной Европы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сельского хозяйства                                     Специализац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евероевропейский                                                   А) виноград, цитрусовые, зерновые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реднеевропейский                                                   Б) молочное животноводство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южноевропейский                                                     В) молочно-мясное животноводство, свиноводство,птицеводство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становите соответствие между типом и названием страны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страны                                                                  Название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овые индустриальные страны                                А) Австралийский Союз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фтеэкспортирующие страны                                Б) Малайз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траны «переселенческого типа»                            В) Катар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положите перечисленные страны в порядке возрастания в них уровня урбанизации. Запишите в виде таблицы получившуюся последовательность букв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веция                                                            В) Великобритания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Кувейт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 правильный ответ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ыберите из предложенного списка три страны, которые являются конституционными монархиям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спания                                    Б) Саудовская Аравия               В) Норвег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ман                                          Д) Швеция                                  Е) Ватика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из перечисленных государств по форме правления является республикой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арокко              Б) Вьетнам                   В) Испания               Г) Кувей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селение Индии характеризуется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нонациональным составом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тем, что большинство населения исповедует ислам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ем, что доля горожан составляет менее 1/3 всего населен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ысокой ожидаемой продолжительностью жизн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ая из перечисленных стран находится в Африке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Ливан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озамбик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Лаос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Эквадор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ая из перечисленных стран находится в Ази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Нигерия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акистан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Боливия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уда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утверждений о Мексике является верным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новным торговым партнером являются США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структуре населения преобладают сельские жител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толица расположена на побережье Атлантического океана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трана длительно время являлась колонией Португал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ольшинство верующего населения Японии исповедует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ислам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интоизм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нфуцианство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индуиз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утверждение о Швейцарии является верным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арактерны суровые продолжительные зимы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ельеф страны преимущественно горный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меются крупные месторождения каменного угл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еки Швейцарии относятся к бассейну внутреннего сто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ие страны из указанного списка  имеют выход к морям двух океанов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Япония                                        Б) Израиль                                 В) Австрал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Филиппины                                 Д) Индонезия                            Е) Турц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рупнейшие в мире производители бананов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Эквадор        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Эквадор и Колумбия                  В) Эквадор, Колумбия и Аргенти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51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становите соответствие между страной  и ее столицей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а                                                                Столиц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ьетнам                                                                   А) Стокголь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ия                                                                    Б) Коломб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АР                                                                        В) Ханой</w:t>
            </w:r>
          </w:p>
          <w:p>
            <w:pPr>
              <w:pStyle w:val="Normal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Претория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становите соответствие между с/х специализацией и территорией Северной Америки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хозяйственная специализация                                    Территор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олочный пояс                                                          А) Юг Центральных равнин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хлопковый пояс                                                         Б) Великие равнины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шеничный пояс                                                       В) Приозерье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Установите соответствие между типом и названием страны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страны                                                                  Название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овые индустриальные страны                                А) Кувейт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фтеэкспортирующие страны                                Б) ЮАР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траны «переселенческого типа»                            В) Ирланд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Малайзия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берите три страны, в которых судостроение является отраслью международной специализации. 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кажите цифры, под которыми они указа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ифры запишите в порядке возрастания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Япония                                                                   Б) Египет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итай                                                                     Г) Аргентина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) Республика Коре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72" w:type="dxa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обучен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омогацких, Е. М.</w:t>
      </w:r>
      <w:r>
        <w:rPr>
          <w:rFonts w:cs="Times New Roman" w:ascii="Times New Roman" w:hAnsi="Times New Roman"/>
          <w:sz w:val="28"/>
          <w:szCs w:val="28"/>
        </w:rPr>
        <w:t xml:space="preserve"> География : Экономическая и социальная география мира : в 2 ч. Ч. 2. Общая характеристика мира:учебник для 10-11 классов общеобразовательных учреждений / Е. М. Домогацких, Н. И. Алексеевский. – М.:ООО «ТИД «Русское слово – РС», 2010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Домогацких, Е. М. </w:t>
      </w:r>
      <w:r>
        <w:rPr>
          <w:rFonts w:cs="Times New Roman" w:ascii="Times New Roman" w:hAnsi="Times New Roman"/>
          <w:sz w:val="28"/>
          <w:szCs w:val="28"/>
        </w:rPr>
        <w:t>Рабочая тетрадь  по географии к учебнику Е. М. Домогацих и Н. И. Алексеевского «География: Экономическая и социальная географии мира». 10-11 классы: в 2 ч. Ч.1 / Е. М. Домогацких, Е. Е. Домогацких. – М. : ООО «ТИД «Русское слово – РС», 20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  10 класс (итоговые):</w:t>
      </w:r>
      <w:r>
        <w:rPr>
          <w:rFonts w:cs="Times New Roman" w:ascii="Times New Roman" w:hAnsi="Times New Roman"/>
          <w:sz w:val="28"/>
          <w:szCs w:val="28"/>
        </w:rPr>
        <w:br/>
        <w:t xml:space="preserve">     1. Составление графиков, картосхем и диаграмм на основе статистической информац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означение на контурной карте крупнейших агломераций и мегалополис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ределение обеспеченности стран  различными видами  природных ресур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пределение стран-экспортеров основных видов промышленной и сельскохозяйственной продукции, видов сырь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  11 класс (итоговые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Обозначение на контурной карте границ субрегионов Европ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авнительная экономико-географическая характеристика двух стран Азии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природно-ресурсного потенциала Австралии по картам атла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методы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развивающий, репродуктивный, проблемно-поисковый, исследовательский, творчески-репродуктив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   Основными формами организации учебных занятий в старшей школе при изучении географии на базовом уровне являются лекции, комбинированные уроки, практические занятия, тестирование, семинары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 разными источниками информации, выполнение заданий по плану, поисковая, исследовательская работа по картам, составление обобщающих таблиц, индивидуальная работа по зада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ая, информационно-коммуникационная, технология объяснительно-иллюстративного обучения технология, развивающего обучения, технология развития критического мышления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9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ы уроков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изучения и первичного закрепления новых знаний, урок закрепления знаний, урок комплексного применения ЗУН учащихся, урок обобщения и систематизации знаний, урок контроля, оценки и коррекции знаний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0 класс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851"/>
        <w:gridCol w:w="2126"/>
        <w:gridCol w:w="2835"/>
        <w:gridCol w:w="2552"/>
        <w:gridCol w:w="1275"/>
        <w:gridCol w:w="993"/>
        <w:gridCol w:w="850"/>
      </w:tblGrid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 и т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учебного време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(подготовка к ЕГЭ, д.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ТЕВОЙ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огорь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прохождения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на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географии в системе наук. Структура современной географии. Методы географических исследований. Геоинформационные системы как средство получения, обработки и представления географических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и формы получения географической информации: старые и новые – экспедиции, стационарные наблюдения, камеральная обработка, опыты, моделирова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пределяют и срав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географические понятия и термины; методы географических исслед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1 (итоговая) Составление графиков, картосхем и диаграмм на основе статистическ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, задание, с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</w:rPr>
              <w:t>1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современно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тран современ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одходы к типологии стран: размеры и их положение на материке. Государственный строй, формы правления и административно-территориальное 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ки понятий «республика», «монархия», «унитарное», «федеративное государство», «конфедерация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(таблицам, картам, статистическим данным) особенности стран (формы правления, А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истематизирующей таблицы «государственный строй стран ми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, задание, с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</w:rPr>
              <w:t xml:space="preserve"> 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азвивающиеся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подходы к типологии стран. Экономически развитые страны и их подгруппы. Развивающиеся страны и их подгруппы. Страны с переходной экономикой. ВВП стран 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по карте страны, относящиеся к различным группам по типологии, и их столицы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понятия «ВВ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огического опорного конспекта «Многообразие стран современного мира по уровню их разви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задание, с. 28-30, контурная карта – задания, с. 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я нас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 воспро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ств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как предмет изучения социально-экономической географии. Основные объекты изучения. Численность населения. Два типа воспроизводства. Демографические проблемы, без которых не обходится практически ни одна страна мира, и демографическая политика в этих странах. Фазы демографического пере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ки понятий «естественный прирост», «демографический взрыв», «урбанизация», «трудовые ресурсы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ия в естественном приросте насел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ют оц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ов роста народонаселения Земли, отдельных регионов и стран мир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 прич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мографического взры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(снижения) народонаселения Земли в целом и отдельных ее реги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обеспеченности крупных регионов и стран трудовыми ресурсами. Определение демографической ситуации и особенностей демографической политики в разных странах и регионах мира. Оценка особенностей уровня и качества жизни населения в разных странах и регионах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, задание, с. 40, «более сложные вопросы» (письм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селения. Основные религии м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(структура) населения: половой, возрастной, трудовой. Этнический и религиозный состав населения. Этнополитические и религиозные конфликты. Определение крупнейших народов, наиболее распространенные языки, мировые религии, ареалы их распростра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денции изменения возрастного состава насел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у «Народы и религии мира» и называют причины наибольшего распространения китайского, английского, испанского, русского, арабского языков и языка хинди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 «Религиозный состав населения стран мира». Задание «Где расположены страны с преобладанием последователей ислама, христианства и буддизма среди верующего населения?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5, 6, задания, с. 45,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селения и его миг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селения на планете: большие контрасты. Плотность населения. Причины неравномерного расселения людей на планете. Миграции и иммиграции. «Утечка ум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ия в степени заселённости отдельных территорий, основные регионы повышенной плотности населения на Земл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арактериз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грационные процессы на примере отдельных стран и регионов; направление миграций, влияние их на состав и структуру трудовы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«Где и почему расположены районы с высокой и низкой плотностью населения?» (письменно в тетр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7, задание, с. 59. На контурную карту нанести направления потоков мигр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и сельское население. Урбанизация и окружающая с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и сельское население. Города мира. Урбанизация. Проблемы, связанные с урбанизацией. Крупнейшие мегаполисы мира и России. Особенности сельского расселения. Население и окружающая среда. Экологические проблемы больших гор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пы урбанизации и её влияние на окружающую сред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ии крупнейших городов мир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но-следственные связи в различиях в темпах и уровнях урбанизации отдельных территорий; в образовании и развитии разных форм городского расселения (агломерации, мегалополис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2 (итог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 на контурной карте крупнейших агломераций и мегалополи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8, задание, с. 70. Проект «Крупнейшие города древности и современ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по теме «Географ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природные ресурсы и экологическ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заимодействия природы и общества. Природопользование. Экологические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ресурсоведение и геоэкология. Географическая среда – необходимое условие жизни общества. Степень воздействия человека на природу. Этапы взаимодействия человека с природой Природо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ы взаимодействия человека с природ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кие изменения происходят в отношениях человека и природы при переходе от одного этапа к следующем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ы, решают проблем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9, 10, задание, с. 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природные ресурсы. Понятие о ресурсообеспеченности и классификация природных ресурс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виды природных ресурсов, минеральных ресурс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ость и нерациональность использования минеральных ресурс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ровую ресурсообеспеченность, производят расчёты ресурсообеспеченности стр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ы, тексты, решают проблем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обеспеченности крупных регионов и стран природными ресурсами (по выбору учи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1, задание, с.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инеральных ресурсах. Топливные ресурсы мира: нефть, газ, уголь. Территориальные сочетания топливных полезных ископ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на контурной карте: крупнейших угольных и нефтегазоносных бассейнов; месторождений нефти и природного газа; стран, обладающих наибольшими запасами каменного угля,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2, задание, с.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ые и нерудные полезные ископа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черты размещения различных видов природных ресурсов. Рудные и нерудные полезные ископаемые. История освоения их человеком. Истощение минеральных ресурсов и возможное решение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 и регионы богатые и бедные рудными и нерудными полезными ископаемыми, земельными, водными и лесными ресурсам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сть и нерациональность использования рудны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ресурсообеспе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 стран и регионов горючими полезными ископаемыми и железными ру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3, задание, с. 95, разработка проекта «Природные ресурсы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и лесные ресурс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и лесные ресурсы мира. Мировой земельный фонд и изменения в его структуре. Опустынивание и борьба с ним. Два лесных пояса мира. Обезлесение и борьба с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ноз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ствия опустынивания, обезлесения и проче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ы, тексты, решают проблемные вопрос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сть использования рудных, нерудных, земельных, водных и лесны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4, 15, задание, с. 99-100, 104. Подготовка к защит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. Ресурсы Мирового оке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е ресурсы суши. Запасы водных ресурсов. Неравномерность распределения. Проблемы использования пресной воды и пути их решения. Пути преодоления нехватки водных ресурсов. Ухудшение качества воды. Сточные воды. Оборотное водоснабжение. Водные ресурсы Мирового океана: биологические, минеральные, энергетические. Начало их освоения. Роль океана в обеспечении человечества разнообразными ресурсами. Понятие о марикультуре и аквакультур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ость и нерациональность использования ресурсов Мирового океана, суш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ресурсов Мирового океана на качественно новом этапе взаимодействия общества и природ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ствия загрязнения Мирового океан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ы, проблемные вопрос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роят прогно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я шельфа Северного Ледовитого оке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6, 17, задание, с. 100, 115. Подготовка к защите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ды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ие и космические ресурсы как ресурсы будущего. Ветроэнергетика. Ресурсы внутреннего тепла земли.  Рекреационные ресурсы; всемирное природное и культурное наследие. Изменение роли отдельных ресурсов в связи с появлением новых видов отдыха. Туристический б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ют условия возникновения и развития наиболее крупных зон туризма и рекре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 роль климатических и космических ресурсов на качественно новом этапе взаимодействия общества и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3 (итог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обеспеченности разных регионов и стран основными видами природн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с. 122. Подготовка защите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окружающей среды. Пути решения экологических проб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и характер загрязнения окружающей среды. Пути решения экологических проблем: экстенсивный и интенсивный. Геоэкология. Парниковый эффект. Разрушение озонового слоя. Глобальное потепление. Замкнутые технологические циклы и безотходные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 последствия антропогенного загрязнения геосферы и окружающей среды в ц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, 20, задания, с. 29,133, вопросы, с. 134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е хозяйство и научно-техническая револю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еографическое разделение труда и миров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международном географическом разделении труда. МГРТ и мировое хозяйство. История формирования МХ. Основные центры мирового хозяйства. Международная экономическая интеграция. Отраслевая и территориальная структура мирового хозяйства. Транснациональные корпорации. Политическая и культурная глобализация. Понятие о НТР. Характерные черты и составные части НТР. Современный этап и перспективы НТР. Возрастающая роль НИОКР в период НТР. Воздействие НТР на мировое хозяйство, структуру материального производства. Территориальная структура хозяйств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тенденции создания единых энергетических, транспортных и информационных систем в мировом хозяйстве (МХ)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отраслевой и территориальной структур (М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региональных и отраслевых группировок в системе МГРТ и их необходимость, возникающие в них проблемы и пути решения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ноз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явление новых интеграционных объ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н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и «авангардной тройки», характерные черты и составные НТ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уровнях экономического развития стран и регионов, изменение пропорций между производственной и непроизводственной сферами, промышленностью и сельским хозяйством, добывающей и обрабатывающей отраслями промышленности в структуре хозяй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характеристики основных центров современного мирового хозяйства. Составление типологической схемы территориальной структуры хозяйства экономически развитой и развивающейся страны. Сравнительная характеристика ведущих факторов размещения производительных с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1, задание, с. 144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эпоха НТР и миров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22, задание, с. 150-1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5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7"/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траслей миров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но-энергет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 – первая ведущая отрасль хозяйства. Развитие нанотехнологий во всех отраслях мирового хозяйства. Топливно-энергетическая промышленность, её этапы и пути развития и роль в МХ. Нефтяная, газовая, угольная промышленность и электроэнергия мира. Грузоперевозки топлива. Страны-экспортеры и страны-импортеры. Электроэнергет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нейших экспортеров и импортеров топливно-энергетических ресурсов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на карт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ис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у из отраслей ТЭК мирового хозяйства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ют сравнительную характерис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й ТЭК развитых и развивающихся стр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топливно-энергетического кризиса в м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4 (итого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ение стран-экспортеров основных видом промышленной и сельскохозяйственной продукции, видов сырья; районов международного туризма и отдыха, стран, предоставляющих банковские и другие виды услу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сновных направлений международной торговли; факторов, определяющих международную специализацию стран и регионов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23, задание, с. 159-1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у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атывающая промышленность: черная и цветная металлургия. Старые и новые металлургические центры. Факторы размещения предприятий черной и цветной металлургии. Главные страны и районы их размещения. Машиностроение, химическая, лесная и легкая промышленность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, 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вые центры месторождений полезных ископаемых; промышленные центры, крупнейших экспортеров и импортеров важнейших видов промышленной продукц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и 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ую концентрацию производства, степень природных, антропогенных и техногенных изменений отдельных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4, задание, с.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ной географической характеристики отраслей машино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5, задание, с. 170-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, лесная и лег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на контурной карте: стран с высоким уровнем развития химической промышленности; крупнейших центров химической промышленности мира; основных потоков транспортировки химического сырья и продукции химической промышленности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6, анализ рисунка 86, задание, с. 176-177, контурны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. Земледелие и животноводство. Сельское хозяйство развитых и развивающихся стр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– вторая ведущая отрасль материального производства. Понятие об АПК и «зелёной революции». География растениеводства, животноводства и рыбного хозяйства. Мировые лидеры в различных отраслях сельского хозяй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пнейших экспортеров и импортеров важнейших видов сельскохозяйственной продукции, сельскохозяйственные центры мира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на карт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цессе учебного познания понятия: «зеленая революция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ис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районов сельского хозяйства, городского или рекреационного хозяйст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ноз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ствия «пищевого» кризиса, охватившего все страны ми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27, 28, анализ рисунка 88, задание, с. 185 – 1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</w:rPr>
              <w:t>13.04</w:t>
            </w:r>
          </w:p>
          <w:p>
            <w:pPr>
              <w:pStyle w:val="Style21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. Транспорт и миров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– третья ведущая отрасль материального производства и основа географического разделения труда. Мировая и региональная транспортные системы. Транспортные сети радикального и линейного типа. Основные виды транспорта развитых и развивающихся стр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истемы мира, определяют их особен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е строительства новых трубопровод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нденции создания единых энергетических транспортных и информационных систем в мировом хозя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дного из видов транспорта по плану: 1. Значение. 2. Факторы, влияющие на размещение (Регионы мира, выделяющиеся наилучшими и наихудшими показателями развития этого вида транспорта.) 3. Проблемы и перспективы развития. 4. Вывод об уровне его развития в разных странах и регионах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9, 30, анализ рисунка 100, задание, с. 197, 203. На контурные карты нанести крупнейшие мировые порты и направления грузопот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экономические отнош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международных экономических отношений. Переход к новому международному экономическому порядку. Виды экономических отношений. Свободные экономические зоны. Международный туриз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информационные, финансовые, торговые, рекреационные основные формы международных экономических отношен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роят прогно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территориальной структуре хозяйства крупных регионов и отдельных стр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1, задание, с. 211-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по теме: «Мировое хозяйств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е проблемы соврем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е проблемы и их взаимо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е проблемы, их сущность и взаимодействие, пути их решения. Взаимосвязь глобальных проблем. Роль географии в решении глобальных проблем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применение геоинформации, включая карты, статистические материалы, геоинформационные системы и ресурсы Интернет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экологической ситуации в мир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решения одной из глобальны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2, задание, с. 159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АЛЕНДАРНО-ТЕМАТИЧЕСКОЕ ПЛАНИРОВАНИЕ 11 класс</w:t>
      </w:r>
    </w:p>
    <w:tbl>
      <w:tblPr>
        <w:tblW w:w="164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0"/>
        <w:gridCol w:w="1388"/>
        <w:gridCol w:w="3433"/>
        <w:gridCol w:w="3088"/>
        <w:gridCol w:w="1275"/>
        <w:gridCol w:w="1843"/>
        <w:gridCol w:w="1418"/>
        <w:gridCol w:w="850"/>
        <w:gridCol w:w="851"/>
      </w:tblGrid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рока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Д.з., подготовка к ЕГЭ, сетевой класс Белогорь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проведения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3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тическая карта мира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формирования политической карты м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лекция, слайд-лек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и границы страны. Политическая карта (ПК) как предмет изучения политической географии. Периоды формирования политической карты мира, количественные и качественные сдвиги. Причины изменения ПК. Государственная территория и государственная граница. Виды государственных границ. Демаркация и делимитация. Территориальные вод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государственных границ, основные этапы формирования ПКМ; признаки понятий «суверенное государство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12-и 200-мильных зон, причины изменения ПКМ; изменение ПК мира под влиянием международных отношени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ПКМ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, задание, с.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экзаменационных задач по теме «ПК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мира и международ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ой контро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ый, слайд-лек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регионах. Историко-географические регионы мира. Социально-экономические регионы. Международные организации, их многообразие и вид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ть по карте страны, относящиеся к различным международным организация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понятий «ВВ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огического опорного конспекта «Классификация крупнейших международ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, задание, с. 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Европа (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географическое полож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демонстрация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ная карточка региона, территория. Характеристика природных ресурсов, населения и хозяйства. Политическая карта и государственный строй. Деление на субрегионы: Западная, Восточная, Северная, Центральная и Южная Европа. Население: демографическая ситуация и проблемы воспроизводства. Обострение межнациональных противоречий. Особенности миграций, национального и регионального состава. Урбанизация и субурбанизация. Западноевропейский тип города. Экологическая политика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рте географическое положение стран зарубежной Европы; различия в естественном приросте населения, темпах урбанизации, миграционных процесса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ис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зацию специфику стран «Центральной оси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отдельных стран Европы, особенности состава и структуры их хозяйства, участие в географическом разделении тру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 возрастного состава населения стран Западной Евро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1 (итоговая) Обозначение на контурной карте субрегионов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задание, с. 23-24, контурная карта, с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люд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блемы природных и трудовых ресурсов в процессе интеграции стран зарубежной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, задание, с. 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о и внутренние различ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отрасли промышленности. Типы сельского хозяйства, географические и отраслевые особенности. Региональная транспортная система. Международные экономические связи. Отрасли непроизводственной сферы, центры науки, финансовые центры. Туризм. Охрана окружающей среды и экологические проблем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территориальной структуре  хозяйства отдельных стр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районов старого и нового осво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территориальной структуре хозяйст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одят приме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ливного, продуктового кризисов в странах Европ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кальность объектов, занесенных в международные реестры памятников природы 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кономико-географического обоснования размещения двух-трех отраслей промышленности в одной из стран. Составление сравнительной ЭГ характеристики двух стран «Большой семе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5, задание, с.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Г – экономически мощная страна зарубежной Европы. Основные черты ЭГП Германии и стран Восточной Европы, государственного строя, природы, населения и хозяйства. Географический рисунок расселения, крупнейшие города. Территориальная структура хозяй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ю ФРГ, особенности ее экономико-географического полож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страны, особенности его состава и структуры, участие в географическом разделении тру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е экономические отношения России и Ф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анализ информации для составления информационных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формационных листов «Поездка за рубеж»: а) для туриста; б) для делового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6, задание, с. 48; контурная карта, с. 8. Разработка проекта маршрута туристической поездки по странам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Поль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ческая справка. Территория, границы, положение. Государственный строй. Природные условия и ресурсы. Особенности населения: однонациональность и религиозная однородность. Хозяйство: горнодобывающие отрасли. Развитие тенденций, характерных для всей Европы. Судостроение – отрасль международной специализации. Роль иностранного капитала в экономике стран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рте территорию Польши, особенности ее экономико-географического полож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зацию, особенности состава и структуры хозяйства, участие в географическом разделении труд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е экономические отношения Польши со странами мира (Россия и ФРГ); ПГП страны 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ами,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ГП страны. Вывод о ПГП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7, задание, с. 55-56. Подготовка к защите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т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маршрута туристической поездки по странам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ы Азии (9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 и ресур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лекция, слайд-лекция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ная карточка региона. Территория, границы, положение, природные ресурсы. Политическая карта. Население: демографическая ситуация и проблемы воспроизводства. Особенности национального и религиозного состава, миграций. География городов. Урбанизация и субурбанизация. Азиатский тип города. Хозяйство: главные отрасли промышленности, типы сельского хозяйства. Уровень развития и международная специализация стран. Новые индустриальные страны. Интеграционные группировки, международные экономические связи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е страны зарубежной Аз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территориальной структуре хозяйства отдельных стран; причина возникновения региональных группировок; тенденции возрастного состава населения стран Аз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естественном приросте населения, темпах урбанизации, миграционных процессах; уникальность и общечеловеческую ценность объектов, занесенных в международные реестры памятников природы и культуры; причины возникновения экологических проблем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2 (итог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тельная характеристика экономико-географического положения двух стран А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8, задание, с. 64. Обозначение на контурной карте границ субрегионов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и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ктуализации усвоенных (опорных) знаний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9, задание, с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ГП. Население. Главныетехнополисы, мегаполис Токайдо. Хозяйство: место в мире. Главные отрасли промышленности. Типы сельского хозяйства. Региональная транспортная система. Международные экономические связи. Отрасли непроизводственной сферы, центры науки, финансовые центры. Туризм. Традиции и культура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экспорта и импорта Японии, географическую специфику стран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Японии, особенности состава и структуры хозяйства, участие в географическом разделении труда (ГРТ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циально-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тласом и 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0, задание, с. 79. Разработка проекта маршрута туристической поездки по странам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о Япон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с использованием карт атласа, заполнение таб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на картосхеме международных экономических связей Яп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1, задание, с. 85, контурная карта с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ктуализации знаний и умений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ГП. Хозяйство: место в мире, главные отрасли промышленности. Достижения и проблемы современной экономики. Типы сельского хозяйства. Региональная транспортная система. Международные экономические связи. Отрасли непроизводственной сферы, центры науки, финансовые центры. Туризм. Население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ю Кита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ографическую специфику стран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Китая, особенности состава и структуры его хозяйства; участие в географическом разделении труда; «китайское чудо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циально-экономического развития; изменение роли страны в мировом хозяйстве; экологическую ситуацию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2, задание, с. 93, контурная карта, с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о Кит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ктуализации усвоенных (опорных) знаний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3, задание, с. 99. Разработка проекта маршрута туристической поездки по странам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Инд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ГП. Население. Индия – страна контрастов. Хозяйственная деятельность. Главные отрасли промышленности. Типы сельского хозяйства. Региональная транспортная система. Международные экономические связи. Роль Индии в мировом хозяйстве. Отрасли непроизводственной сферы, центры науки, финансовые центры. Туризм. Традиции и культура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экспорта и импорта Инд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отдельных районов Индии; участие в географическом разделении тру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циально-экономического развития; изменение значения страны в мировом хозяйстве; экологическую ситу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4, задание, с. 106, контурная карта, с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о и внутренние различия республики Инд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графическим материалом, информацией из Интернета. 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5, задание, с. 112. Разработка проекта маршрута туристической поездки по странам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ежный контро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маршрута туристической поездки по странам А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ерика (7 ч) Северная Америка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ные Штаты Америки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ная карточка региона. Территория, границы, положение: главные черты. Политическая карта и государственный строй. Природные условия и ресурсы. Население: демографическая ситуация и проблемы воспроизводства. Североамериканский тип города. Хозяйство: ведущее место США в мире. Главные отрасли промышленности, промышленные пояса США. География сельского хозяйства, транспорта: главные магистрали и узл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на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ую специфику страны и особенности ее ЭГП; состав США; макрорегионы, их специализацию; крупнейшие города, «столицы» отраслей промышленности; объекты всемирного наслед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ия в естественном приросте населения, темпах урбанизации, эмиграционных процесса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территориальной структуре хозяйства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графическим материалом, информацией из Интернета. 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 районов загрязнения окружающей среды в США, выявление источников загрязнения. Объяснение влияния природных факторов на развитие их хозяйства, особенности жизни и быт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6, задание, с.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ные Штаты Америки. Хозяйство и внутренние различ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ктуализации усвоенных (опорных знаний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торговля. Туризм в США. Заповедные места. Охрана окружающей среды и экологические проблемы: худшее позади. Макрорайонирование. Северо-Восток, Средний Запад, Юг. Крупнейшие города США. Крупнейшие мегаполисы США и ми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возникновения экологических проблем и пути их реш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регионов, участие в географическом разделении тру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циально-экономического развития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7, задание, с. 134, контурная карта, с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да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да – второе по площади государство мира. Государственный строй. Население: историческое прошлое нации, размещение, воспроизводство. Хозяйство страны. Внутренние различия. Очаговый тип освоения территори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ЭГП страны, географическую специфику Канад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ю хозяйства регионов, особенности состава и структуры их хозяйства, участие в географическом разделении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, ресурсами Интернета, информацией из СМИ, с 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кономико-географической характеристики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8, задание, с.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тинская Америка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ктических умений (практикум)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уровень и структура хозяйства. Значение и место Латинской Америки в 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 Особенности землевладения: латифундии и мини-фундии. Главные сельскохозяйственные районы и их специализация. Основные черты развития и размещения транспорта. Международные экономические связи 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исыва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ую специфику региона; латиноамериканский тип города; различия в естественном приросте населения, темпах урбанизации, миграционных процесса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арактеризу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территориальной структуре хозяйства стран; уникальность и общечеловеческую ценность памятников природы и культур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чины возникновения экологических проблем в регион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циально-экономического развития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чным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9, задание, с. 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о и внутренние различ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с использованием карт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0, задание, с. 154; контурная карта, с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тивная Республика Бразил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зилия – тропический гигант. Изменения в структуре хозяйства: сдвиг на Запад… «Промышленный треугольник». Города Рио-де-Жанейро и Сан-Паулу. Значительная роль машиностроения в экономике страны. Страна кофе. Недостаточное развитие транспортной систем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ую специфику макрорегионов Бразил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экономико-географического положения стран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ю хозяйства регионов, особенности состава и структуры их хозяйства, участие в географическом разделении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исследование по картам, материалам Интернета. Работа с 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екламного проекта о Брази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1, 22, задание, с. 159, 165; контурная карта, с.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Амери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оверки знан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фрика (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 и природные ресур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ктических умений (практикум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границы и географическое положение. Политическая карта, пограничные споры и конфликты. Особенности государственного строя. Хозяйственная оценка полезных ископаемых, земельных, агроклиматических и лесных ресурс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экономико0географического положения объект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ы Афр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оведники и национальные парки, объекты всеми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с использованием карт атласа. Работа по заполнению таб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гноза экономического развития стран Африки на базе эффективного и рационального использования их природных ресурсов. Определение стран, имеющих наибольшие перспективы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3, задание, с. 174. Подготовка к защите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и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лайд-лек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: демографическая ситуация. Национальный и религиозный состав. Урбанизация. Арабский тип города. Преобладающее значение горнодобывающей промышленности, районы размещения. Сельское хозяйство. Монокультура земледелия – причина деградации зем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территориальной структуре хозяйства отдельных стран Африки, в миграциях; причины возникновения экологических проблем в регион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ис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абский тип горо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экономические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огического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4, задание, с. 183 контурная карта, с. 13. Подготовка к защите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-Африканская республика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АР – страна с двойной экономикой, единственная экономически развитая страна Африки. Основные черты экономико-географического положения, государственного строя, природы, населения и хозяйства. Богатейшие природные ресурсы. Доминирование горнодобывающей отрасли. «Черное большинство» и «белое меньшинство». Кения – типичная развивающаяся страна Африки. Краткая историческая справка. Основные черты экономико-географического положения, государственного строя, природы, населения и хозяйства. Богатейший рекреационный потенциал и его использование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и объясн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ообеспеченность ЮАР и Кении; демографическую ситуацию;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5, задание, с. 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ен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6, задание, с.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т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тесты, с. 197 (в учебн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стралия и Океания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лекция, слайд-лек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границы, положение. Политическая карта. Государственный строй. Хозяйственная оценка природных условий и ресурсов. Особенности воспроизводства, состава и размещения населения. Мигранты. Место в мировом хозяйстве, главные отрасли специализации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, их особенности в географическом положен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ю хозяйства Австралии, Океании; особенности состава и структуры хозяйства, участие в географическом разделении тру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и объяс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ообеспеченность Австралии и Океании, их демографическую ситуацию, уровни урбанизации, внутренние географические различия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исследование по картам, материалам Интернета. Работа с 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3 (итог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природно-ресурсного потенциала Австралии по ка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, отражающей международные экономические связи Австралийского Союза, объяснение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7, задание, с. 208, контурная карта, с.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е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ктуализации знаний и умен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географической специфики, природных ресурсов, особенностей населения и хозяйственного развития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8, задание, с. 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и современный мир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о-географическая история России. Современная 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на политической карте мира. Изменение географического положения во времени. Экономико-географическая история и роль России в мировом хозяйстве. Россия на современной политической и экономической карте мира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вают и объясняю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обеспеченность России; ее демографическую ситуацию; уровень урбанизации и территориальной концентрации населения и производства;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мен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сточник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бъяснение особенностей современного геополитического и геоэкономического положения России, тенденций их возможного развития. Определение роли России в производстве важнейших видов мировой промышленной и сельскохозяйствен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9, задание, с. 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мировом хозяйстве и международном географическом разделении труда; география отраслей ее международной специ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контро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лекция, проблемные за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геополитическое положение. Россия в мировом хозяйстве и международном географическом разделении труда; география отраслей ее международной специализации. Характеристика современного этапа преобразований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фронтальный опрос, работа с картами и дополнительными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0, задание на с. 223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Century Schoolbook" w:hAnsi="Century Schoolbook" w:cs="Century Schoolbook"/>
      <w:sz w:val="20"/>
      <w:szCs w:val="20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4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31:00Z</dcterms:created>
  <dc:creator>Каори</dc:creator>
  <dc:description/>
  <cp:keywords/>
  <dc:language>en-US</dc:language>
  <cp:lastModifiedBy>sh1</cp:lastModifiedBy>
  <cp:lastPrinted>2011-09-30T13:31:00Z</cp:lastPrinted>
  <dcterms:modified xsi:type="dcterms:W3CDTF">2015-08-28T09:35:00Z</dcterms:modified>
  <cp:revision>78</cp:revision>
  <dc:subject/>
  <dc:title/>
</cp:coreProperties>
</file>