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82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53"/>
        <w:gridCol w:w="566"/>
        <w:gridCol w:w="1700"/>
        <w:gridCol w:w="1417"/>
        <w:gridCol w:w="709"/>
        <w:gridCol w:w="1416"/>
        <w:gridCol w:w="850"/>
        <w:gridCol w:w="1416"/>
        <w:gridCol w:w="425"/>
        <w:gridCol w:w="711"/>
        <w:gridCol w:w="582"/>
        <w:gridCol w:w="134"/>
        <w:gridCol w:w="9"/>
        <w:gridCol w:w="1134"/>
        <w:gridCol w:w="1542"/>
        <w:gridCol w:w="22"/>
        <w:gridCol w:w="1425"/>
        <w:gridCol w:w="1425"/>
        <w:gridCol w:w="1425"/>
        <w:gridCol w:w="1425"/>
        <w:gridCol w:w="1425"/>
        <w:gridCol w:w="1425"/>
        <w:gridCol w:w="1425"/>
        <w:gridCol w:w="1425"/>
        <w:gridCol w:w="1425"/>
      </w:tblGrid>
      <w:tr>
        <w:trPr>
          <w:trHeight w:val="36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чебного занят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 во час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видов деятельности обучающих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образовательных ресур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284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едметны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.</w:t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Музыка  и  литература 1 четверть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роднит музыку с литературо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Г.Струве, Н.Соловьева «Моя Россия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М.И.Глинка «Жаворонок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Э.Григ. Фрагменты из сюиты «Пер Гюнт»: «Песня Сольвейг», «Танец Анитры», «В пещере горного короля»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Отрывок из рассказа В.Белова «Родина, Россия, Русь!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 Я.Дубравин, сл.Е.Руженцева «Родная земля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явление многосторонних связей музыки и литературы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 разными источниками информаци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дать в исполнении особенности музыкального прочтения стихотворений композитор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полученных знаний</w:t>
            </w:r>
          </w:p>
        </w:tc>
        <w:tc>
          <w:tcPr>
            <w:tcW w:w="1284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ая музыка. Россия, Россия, нет слова красиве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Я.Дубравин, сл.Е.Руженцева «Родная земл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</w:rPr>
              <w:t>2</w:t>
            </w:r>
            <w:r>
              <w:rPr>
                <w:bCs/>
                <w:i/>
                <w:iCs/>
                <w:sz w:val="20"/>
                <w:szCs w:val="20"/>
              </w:rPr>
              <w:t xml:space="preserve"> Осень. </w:t>
            </w:r>
            <w:r>
              <w:rPr>
                <w:bCs/>
                <w:i/>
                <w:sz w:val="20"/>
                <w:szCs w:val="20"/>
              </w:rPr>
              <w:t xml:space="preserve">П. </w:t>
            </w:r>
            <w:r>
              <w:rPr>
                <w:i/>
                <w:sz w:val="20"/>
                <w:szCs w:val="20"/>
              </w:rPr>
              <w:t>Чайковский, слова А. Плещее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Осень. </w:t>
            </w:r>
            <w:r>
              <w:rPr>
                <w:i/>
                <w:sz w:val="20"/>
                <w:szCs w:val="20"/>
              </w:rPr>
              <w:t>Ц. Кюи, слова А. Плещеев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К.Петров-Водкин «Полдень» и Б.Кустодиев «Голубой доми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П.Аедоницкий, сл. И. Шаферана «Красно солнышко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5.Р.н.п. «Калинка», «Светит месяц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 отрывков из рассказа В. Белова (с.1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спитание любви и уважения к родному краю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зитивная самооценка своих музыкально-творческих способностей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ыграть одну из песен с одноклассниками, сочетая пение с выразительными движениям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ить полученные знания</w:t>
            </w:r>
          </w:p>
        </w:tc>
        <w:tc>
          <w:tcPr>
            <w:tcW w:w="1284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контроль.</w:t>
            </w:r>
          </w:p>
          <w:p>
            <w:pPr>
              <w:pStyle w:val="Normal"/>
              <w:rPr/>
            </w:pPr>
            <w:r>
              <w:rPr/>
              <w:t>Вокальная музыка. Вся Россия просится в песню.  Звучащие картин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Я.Дубравин, сл.Е.Руженцева «Родная земля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«А мы просо сеяли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»Бояре, а мы…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4 «Уж ты, поле мо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бота со справочной литературой, интернет ресурсам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спитание любви и уважения к родному краю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ние осуществлять познавательную деятельность с использованием различных средств информаци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вство гордости за Россию и российский народ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апись названий известных народна песен, любимых в сем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ая музыка. Здесь мало услышать, здесь вслушаться нужно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С.Старобинскийсл.В.Вайнина «Песенка о словах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С.В.Рахманинов «Вокализ», Г.В.Свиридов «Романс», В.Гаврилин «Вечерняя музыка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 Ф. Мендельсон «Песня венецианского гондольера»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. Ф. Шуберт  «Баркарола»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5.Горные вершины. </w:t>
            </w:r>
            <w:r>
              <w:rPr>
                <w:i/>
                <w:sz w:val="20"/>
                <w:szCs w:val="20"/>
              </w:rPr>
              <w:t>А. Варлам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6.Горные вершины. </w:t>
            </w:r>
            <w:r>
              <w:rPr>
                <w:i/>
                <w:sz w:val="20"/>
                <w:szCs w:val="20"/>
              </w:rPr>
              <w:t>А. Рубинштей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тать стихотворение М.Лермонтова «Из Гёте»и выполнить задания с.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спитание любви и уважения к родному краю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давать свои впечатления в узкой форм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ли ты был композитором, то музыкой какого характера озвучил бы это стихотворение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читать стихотворение М.Лермонтова «Из Гёте»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льклор в музыке русских композиторов. Стучит, гремит Кикимо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С.Старобинский, сл.В.Вайнина «Песенка о словах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А.К.Лядов «Кикимора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азание для симфонического оркестра (фраг</w:t>
              <w:softHyphen/>
              <w:t xml:space="preserve">менты)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«Колыбельная» А. Лядо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лушать «Кикимору» А.Лядова.Прочитать волшебную сказку,подобрать к ней музыкальный ряд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знакомить обучающихся с произведениями программной инструментальной музыки  и вокальными сочинениями, созданными на основе различных литературных источников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гашение индивидуального музыкального опыта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духовно-нравственных и этических чувств , эмоциональной отзывчевост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ить полученные зн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чинение небольшой сказки в восточном стиле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</w:rPr>
              <w:t>Фольклор в музыке русских композиторов. Что за прелесть эти сказки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Н.А.Римский-Корсаков. «Шехеразада»: Симфоническая сюита (фрагменты). 1 и 4 част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2.В.Серебренников, сл. В.Степанова «Осенней песенки слова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лушать темы Шахриара и Шехеразада из сюиты Н.Римского-Корсакова.Сочинить мелодии для каждого персонажа своей сказ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знакомить учащихся с произведениями программной инструментальной музыки  и вокальными сочинениями, созданными на основе различных литературных источников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нимать истоки музыки и её взаимосвязь с жизнью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ение со сверстниками при решении различных творческих задач, в том числе и музыкальных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тать сказку «Тсяча и одна ночь»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Жанры инструментальной и вокальной музыки. Мелодией одной звучат печаль и радость. Песнь  моя летит с мольбою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М.И.Глинка «Венецианская ночь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Ф.Шуберт «Баркарола».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Муз. С.Старобинского, сл. В.Вайнина «Песенка о словах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Из Музыкальных иллюстраций к повести А. Пушкина «Метель» (фрагмент) Г. Свиридов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5.Баркарола (Июнь). </w:t>
            </w:r>
            <w:r>
              <w:rPr>
                <w:i/>
                <w:sz w:val="20"/>
                <w:szCs w:val="20"/>
              </w:rPr>
              <w:t xml:space="preserve">Из фортепианного цикла «Времена года». П. Чайковск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6.Песня венецианского гондольера </w:t>
            </w:r>
            <w:r>
              <w:rPr>
                <w:i/>
                <w:iCs/>
                <w:sz w:val="20"/>
                <w:szCs w:val="20"/>
              </w:rPr>
              <w:t xml:space="preserve">(№ </w:t>
            </w:r>
            <w:r>
              <w:rPr>
                <w:bCs/>
                <w:i/>
                <w:iCs/>
                <w:sz w:val="20"/>
                <w:szCs w:val="20"/>
              </w:rPr>
              <w:t xml:space="preserve">6). </w:t>
            </w:r>
            <w:r>
              <w:rPr>
                <w:i/>
                <w:sz w:val="20"/>
                <w:szCs w:val="20"/>
              </w:rPr>
              <w:t>Из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фортепиан</w:t>
              <w:softHyphen/>
              <w:t>ного цикла «Песни без слов». Ф. Мендельсон.</w:t>
              <w:tab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лушать одну из «Песен венецианских гондольеров» Ф.Мендельсона и «Баркаролу»из «Времён года» П.Чайковского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глубить представления обучающихся о существовании вокальной и инструментальной музыки, не связанной с какой-либо литературной основой (вокализ, песня без слов, баркарола как жанр фортепианной музыки); продолжить знакомство с вокальной баркаролой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ражать собственные мысли, настроения речи в пении, движени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вать мотивы музыкально-учебной деятельности и реализация творческого потенциала в процессе коллективного музицирования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ить полученные знания</w:t>
            </w:r>
          </w:p>
        </w:tc>
        <w:tc>
          <w:tcPr>
            <w:tcW w:w="1284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ая жизнь песни. Живительный родник творчеств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Муз. С.Старобинского, сл. В.Вайнина «Песенка о словах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П.И.Чайковский «Симфония № 4», финал.</w:t>
            </w:r>
          </w:p>
          <w:p>
            <w:pPr>
              <w:pStyle w:val="Normal"/>
              <w:shd w:fill="FFFFFF" w:val="clear"/>
              <w:ind w:right="226" w:hanging="0"/>
              <w:rPr/>
            </w:pPr>
            <w:r>
              <w:rPr>
                <w:i/>
                <w:sz w:val="20"/>
                <w:szCs w:val="20"/>
              </w:rPr>
              <w:t>3.</w:t>
            </w:r>
            <w:r>
              <w:rPr>
                <w:bCs/>
                <w:i/>
                <w:iCs/>
                <w:sz w:val="20"/>
                <w:szCs w:val="20"/>
              </w:rPr>
              <w:t xml:space="preserve"> Концерт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bCs/>
                <w:i/>
                <w:iCs/>
                <w:sz w:val="20"/>
                <w:szCs w:val="20"/>
              </w:rPr>
              <w:t xml:space="preserve">1 </w:t>
            </w:r>
            <w:r>
              <w:rPr>
                <w:i/>
                <w:sz w:val="20"/>
                <w:szCs w:val="20"/>
              </w:rPr>
              <w:t>для фортепиано с оркестром (фрагмент фи</w:t>
              <w:softHyphen/>
              <w:t>нала). П. Чайковский.</w:t>
            </w:r>
          </w:p>
          <w:p>
            <w:pPr>
              <w:pStyle w:val="Normal"/>
              <w:shd w:fill="FFFFFF" w:val="clear"/>
              <w:ind w:right="226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Э.Григ «Песня Сольвейг». (фрагменты)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5.Веснянка, </w:t>
            </w:r>
            <w:r>
              <w:rPr>
                <w:i/>
                <w:sz w:val="20"/>
                <w:szCs w:val="20"/>
              </w:rPr>
              <w:t>украинская народная песн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лушивание музыкальных сочинений разных композиторов , в основу которых положены интонации народных песен и напев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глубить представления учащихся о музыке, основанной на использовании народной песни; о народных истоках профессиональной музык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ладеть навыками контроля и оценки своей деятельности, умением предвидеть возможные последствия своих действий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казывать личностно- оценочные суждения о роли и месте музыки в жизн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учить основные понятия жанра </w:t>
            </w:r>
            <w:r>
              <w:rPr>
                <w:i/>
              </w:rPr>
              <w:t>романс</w:t>
            </w:r>
          </w:p>
        </w:tc>
        <w:tc>
          <w:tcPr>
            <w:tcW w:w="1284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материала 1-й четверти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1.Сцена «Проводы Масленицы». </w:t>
            </w:r>
            <w:r>
              <w:rPr>
                <w:i/>
                <w:sz w:val="20"/>
                <w:szCs w:val="20"/>
              </w:rPr>
              <w:t xml:space="preserve">Из оперы 2.«Снегурочка». </w:t>
            </w:r>
            <w:r>
              <w:rPr>
                <w:bCs/>
                <w:i/>
                <w:sz w:val="20"/>
                <w:szCs w:val="20"/>
              </w:rPr>
              <w:t xml:space="preserve">Н. </w:t>
            </w:r>
            <w:r>
              <w:rPr>
                <w:i/>
                <w:sz w:val="20"/>
                <w:szCs w:val="20"/>
              </w:rPr>
              <w:t>Римский-Корса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лушать фрагменты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</w:rPr>
              <w:t xml:space="preserve">Сцена «Проводы Масленицы». </w:t>
            </w:r>
            <w:r>
              <w:rPr>
                <w:i/>
              </w:rPr>
              <w:t xml:space="preserve">Из оперы 2.«Снегурочка». </w:t>
            </w:r>
            <w:r>
              <w:rPr>
                <w:bCs/>
                <w:i/>
              </w:rPr>
              <w:t xml:space="preserve">Н. </w:t>
            </w:r>
            <w:r>
              <w:rPr>
                <w:i/>
              </w:rPr>
              <w:t>Римский-Корсак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накомство с фрагментами симфонии-действа «Перезвоны» В. А. Гаврилина, сочиненной под впечатлением творчества писателя В. М. Шукшина и близкой по образному языку народной музыке, с кантатой «Снег идет» Г. Свиридова на стихи Б. Пастернака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частвовать в коллективной творческой деятельности при воплощении различных музыкальных образов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Эмоционально откликнуться на музыкальное произведение и выразить своё впечатлени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исовать рисунок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Музыка  и  литература  </w:t>
            </w:r>
            <w:r>
              <w:rPr/>
              <w:t>2 четверть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основные понятия жанра баркарол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ю жизнь мою несу родину в душе. «Перезвоны». Звучащие картины. Скажи, откуда ты приходишь, красота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В.Гаврилин. Симфония-действо «Перезвоны» (по прочтении В.Шукшина): «Весело на душе», «Молитва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Г.В.Свиридов «Снег идет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Чтение отрывка из рассказа В.Астафьева «Слово о Мастере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Г.В.Свиридов «Запевка»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5. В.А.Моцарт. Канон «</w:t>
            </w:r>
            <w:r>
              <w:rPr>
                <w:i/>
                <w:sz w:val="20"/>
                <w:szCs w:val="20"/>
                <w:lang w:val="en-US"/>
              </w:rPr>
              <w:t>Don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nobi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acem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ть  задания в творческой тетради на развороте «Поэтические страницы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омство с фрагментами симфонии-действа «Перезвоны» В. А. Гаврилина, сочиненной под впечатлением творчества писателя В. М. Шукшина и близкой по образному языку народной музыке, с кантатой «Снег идет» Г. Свиридова на стихи Б. Пастернак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делять отдельные признаки предмета и объединить по общему признаку.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давать музыкальные впечатления на основе приобретённых знаний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термина «Симфония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учить слова песни</w:t>
            </w:r>
          </w:p>
        </w:tc>
        <w:tc>
          <w:tcPr>
            <w:tcW w:w="99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сатели и поэты о музыке и музыкантах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«Гармонии задумчивый поэт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тать отрывок из рассказа В.Астафьева «Слово о Мастере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ознание обучающимися значимости музыкального искусства для творчества поэтов и писателей, расширение представлений о творчестве западноевропейских композиторов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ять названия произведений и их авторов , в которых музыка рассказывает о русских защитниках.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ьзовать музыкальную речь, как способ общения между людьми и передачи информации, выраженной в звуках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сатели и поэты о музыке и музыкантах. Ты, Моцарт, бог, и сам того, не знаешь. Был он весь окутан тайною - черный гость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.В.А.Моцарт. Канон «</w:t>
            </w:r>
            <w:r>
              <w:rPr>
                <w:i/>
                <w:sz w:val="20"/>
                <w:szCs w:val="20"/>
                <w:lang w:val="en-US"/>
              </w:rPr>
              <w:t>Don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nobi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acem</w:t>
            </w:r>
            <w:r>
              <w:rPr>
                <w:i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В.А.Моцарт «Маленькая ночная серенада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В.А.Моцарт. Хор «Откуда приятный и нежный тот звон» из оперы «Волшебная флейта»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4.В.А.Моцарт. Фрагменты из «Реквиема»: «</w:t>
            </w:r>
            <w:r>
              <w:rPr>
                <w:i/>
                <w:sz w:val="20"/>
                <w:szCs w:val="20"/>
                <w:lang w:val="en-US"/>
              </w:rPr>
              <w:t>Lakrimosa</w:t>
            </w:r>
            <w:r>
              <w:rPr>
                <w:i/>
                <w:sz w:val="20"/>
                <w:szCs w:val="20"/>
              </w:rPr>
              <w:t>», «</w:t>
            </w:r>
            <w:r>
              <w:rPr>
                <w:i/>
                <w:sz w:val="20"/>
                <w:szCs w:val="20"/>
                <w:lang w:val="en-US"/>
              </w:rPr>
              <w:t>Die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rae</w:t>
            </w:r>
            <w:r>
              <w:rPr>
                <w:i/>
                <w:sz w:val="20"/>
                <w:szCs w:val="20"/>
              </w:rPr>
              <w:t>» 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лушать «Маленькую ночную серенаду» В.-А.Моцарта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сознание обучающимися значимости музыкального искусства для творчества поэтов и писателей, расширение представлений о творчестве западноевропейских композиторов </w:t>
            </w:r>
            <w:r>
              <w:rPr>
                <w:b/>
              </w:rPr>
              <w:t>– Ф. Шопена,</w:t>
            </w:r>
            <w:r>
              <w:rPr/>
              <w:t xml:space="preserve"> В. Моцарт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делять отдельные признаки и объединять по общим признакам.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вать музыкально-эстетические чувства , проявляющего себя в эмоционально-ценностном отношении к искусству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е путешествие в музыкальный театр. Опера. Оперная мозаика. Опера – былина « Садко». Звучащие картины. Поклон вам, гости именитые, гости заморские!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.В.А.Моцарт. Канон «</w:t>
            </w:r>
            <w:r>
              <w:rPr>
                <w:i/>
                <w:sz w:val="20"/>
                <w:szCs w:val="20"/>
                <w:lang w:val="en-US"/>
              </w:rPr>
              <w:t>Don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nobi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acem</w:t>
            </w:r>
            <w:r>
              <w:rPr>
                <w:i/>
                <w:sz w:val="20"/>
                <w:szCs w:val="20"/>
              </w:rPr>
              <w:t>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В.А.Моцарт. Хор «Откуда приятный и нежный тот звон» из оперы «Волшебная флейта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.Н.А.Римский-Корсаков. Фрагменты из оперы-былины «Садко»: «Песня Садко» и «Колыбельная Волховы»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Н.А.Римский-Корсаков. Фрагменты из оперы-былины «Садко»: песня Варяжского гостя, песня Индийского гостя, песня Веденецкого гостя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Фостер «Домик над рекой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 задания в творческой тетради по опере «Руслан и Людмила»М.Глин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слушать песни Садко и колыбельную Волховы из оперы «Садко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лее подробно ознакомить обучающихся с особенностями оперного жанра, который возникает на основе литературного произведения как источника либретто оперы, с разновидностями вокальных и инструментальных жанров и форм внутри оперы (увертюра, ария, речитатив, хор, ансамбль), а так же с исполнителями (певцы, дирижеры и др.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являть характерные особенности оперы.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овать и систематизировать на основе эстетического восприятия музыки и окружающей действительности изученный материал и разнообразную информацию, полученную из других источников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основные понятия жанра </w:t>
            </w:r>
            <w:r>
              <w:rPr>
                <w:i/>
              </w:rPr>
              <w:t>«Опера»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ое путешествие в музыкальный театр. Балет. Балетная мозаика. Балет сказка «Щелкунчик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С.Фостер «Домик над рекой».</w:t>
            </w:r>
          </w:p>
          <w:p>
            <w:pPr>
              <w:pStyle w:val="TextBody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П.И.Чайковский. Фрагменты из балета-феерии «Щелкунчик»: «Вальс снежных хлопьев» и «Вальс цветов»; сцена битвы Щелкунчика с мышам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П.И.Чайковский Фрагменты из балета-феерии «Щелкунчик»: танцы гостей на балу в сказочном городе сладостей (по возможности)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Дж.Гершвин «Хлопай в такт!»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5.</w:t>
            </w:r>
            <w:r>
              <w:rPr>
                <w:bCs/>
                <w:i/>
                <w:iCs/>
                <w:sz w:val="20"/>
                <w:szCs w:val="20"/>
              </w:rPr>
              <w:t xml:space="preserve">Спящая красавица. </w:t>
            </w:r>
            <w:r>
              <w:rPr>
                <w:i/>
                <w:sz w:val="20"/>
                <w:szCs w:val="20"/>
              </w:rPr>
              <w:t>Балет (фрагменты). П. Чайковск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 задания в творческой тетради на разворотах «В музыкальном театре. Балет «Спящая красавица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лее подробно ознакомить обучающихся с жанром балета, его происхождением, с либретто балетного спектакля, основой которого являются сказочные сюжеты; познакомить с именами лучших отечественных танцоров и хореографов (Г. Уланова, М. Плисецкая, Е. Максимова, В. Васильев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являть характерные особенности балета.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уктуровать и систематизировать на основе эстетического восприятия музыки и окружающей действительности изученный материал и разнообразную информацию, полученную из других источников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основные понятия жанра </w:t>
            </w:r>
            <w:r>
              <w:rPr>
                <w:i/>
              </w:rPr>
              <w:t>«Балет»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театре, в кино, на телевиден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Дж.Гершвин «Хлопай в такт!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2. Э.Григ Сюи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Пер Гюнт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Р.Роджерс Музыка к кинофильму «Звуки музыки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Р.Роджерс «Песенка о прекрасных вещах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  <w:r>
              <w:rPr>
                <w:bCs/>
                <w:i/>
                <w:sz w:val="20"/>
                <w:szCs w:val="20"/>
              </w:rPr>
              <w:t>Песня о Родине из к/ф «Цирк» И. Дунаевск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</w:rPr>
              <w:t>Песня о веселом ветре из к/ф «Дети капитана Гранта» И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Дунаевски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помнить и спеть полюбившиеся песни из кинофильмов, телепередач. Запиши свои впечатления от просмотра новых спектаклей , фильмов, видеозаписей в творческую тетрадь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ознание роли литературного сценария и значения музыки в синтетических видах искусства: в театре, кино, на телевидени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обретать опыт музыкально-творческой деятельности через театр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ино, телепередачи .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блюдать за многообразными явлениями жизни и искусства,  выражать своё отношение к искусству, оценивая художественно-образное содержание произведения в единстве с его формой.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етье путешествие в музыкальный театр. Мюзикл. Мир композитора. Обобщение материала 2-й четверти.  Рубежный контроль. Тест №2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Дж.Гершвин «Хлопай в такт!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.Э.-Л.Уэббер. Фрагменты из мюзикла «Кошки»: ария «Память», песни, финальный хор «Как приручить кошек»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Р.Роджерс «Песенка о прекрасных вещах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лушать фрагменты из мюзикла:»Песню Джелликл-кошек», «Песню Бастофера Джонса»-важного, солидного кота, «Песню Макэвити»-кота-разбойника и финальный хор «Как приручить кошек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знакомить обучающихся с жанром мюзикла, разучить отдельные номера мюзикла «Кошки» Э.Уэббера,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являть характерные особенности мюзикла.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ть уважение к различным музыкальным произведениям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основные понятия жанра </w:t>
            </w:r>
            <w:r>
              <w:rPr>
                <w:i/>
              </w:rPr>
              <w:t>«Мюзикл»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зыка и изобразительное искусство   Третья четверть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роднит музыку с изобразительным искусств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сня о картинах. Г. Гладков, стихи Ю. Энтина.</w:t>
            </w:r>
          </w:p>
          <w:p>
            <w:pPr>
              <w:pStyle w:val="Normal"/>
              <w:shd w:fill="FFFFFF" w:val="clear"/>
              <w:ind w:right="17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Концерт </w:t>
            </w:r>
            <w:r>
              <w:rPr>
                <w:i/>
                <w:iCs/>
                <w:sz w:val="20"/>
                <w:szCs w:val="20"/>
              </w:rPr>
              <w:t xml:space="preserve">№3 </w:t>
            </w:r>
            <w:r>
              <w:rPr>
                <w:i/>
                <w:sz w:val="20"/>
                <w:szCs w:val="20"/>
              </w:rPr>
              <w:t>для фортепиано с оркестром (1-я часть)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. Рахманино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учиться понимать мировоззрение композитора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ение накопленного жизненно-музыкального опыта учащихся , закрепление представлений о взаимодействии музыки и литературы на основе выявления специфики общности жанров этих видов искусств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ть уважение к личности компози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то роднит музыку с изобразительным искусств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смотреть произведения изобразительного искусства, подумать, можно ли услышать живопись, а вслушиваясь в музыкальные сочинения, можно ли увидеть музыку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явить всевозможные связи музыки и изобразительного искусст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делять отдельные признаки  и объединять по общим признакам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площать выразительные и изобразительные особенности музыки в исполни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–сочинение на теу: «Я- композитор»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бесное и земное в звуках и красках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Три вечные струны: молитва, песнь, любовь…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йдите в учебнике и творческой тетради другие картины, созвучные музыке С.Рахманинова, древним песнопениям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крыть отношение композиторов и художников к родной природе, духовным образам древнерусского и западноевропейского искусства; развить интонационно-слуховой опыт учащихся на основе метода интонационно-стилевого анализа, действие которого проявляется в намеренном соединении произведений различных эпох, национальных и индивидуальных стилей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ние осушествлять познавательную деятельность с использованием различных средств информации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>Адекватн</w:t>
            </w:r>
            <w:r>
              <w:rPr>
                <w:iCs/>
              </w:rPr>
              <w:t xml:space="preserve">о    </w:t>
            </w:r>
            <w:r>
              <w:rPr>
                <w:iCs/>
                <w:spacing w:val="23"/>
              </w:rPr>
              <w:t xml:space="preserve"> </w:t>
            </w:r>
            <w:r>
              <w:rPr>
                <w:iCs/>
                <w:spacing w:val="-1"/>
              </w:rPr>
              <w:t>оцениват</w:t>
            </w:r>
            <w:r>
              <w:rPr>
                <w:iCs/>
              </w:rPr>
              <w:t xml:space="preserve">ь явления </w:t>
            </w:r>
            <w:r>
              <w:rPr>
                <w:iCs/>
                <w:spacing w:val="-1"/>
              </w:rPr>
              <w:t>музыкально</w:t>
            </w:r>
            <w:r>
              <w:rPr>
                <w:iCs/>
              </w:rPr>
              <w:t xml:space="preserve">й    </w:t>
            </w:r>
            <w:r>
              <w:rPr>
                <w:iCs/>
                <w:spacing w:val="44"/>
              </w:rPr>
              <w:t xml:space="preserve"> </w:t>
            </w:r>
            <w:r>
              <w:rPr>
                <w:iCs/>
                <w:spacing w:val="-1"/>
              </w:rPr>
              <w:t>культуры;</w:t>
            </w:r>
          </w:p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эмоционально  выражать  свои  впечатления  о  му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вать через прошлое к настоящему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«Александр Невский». «За отчий дом за русский край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йдите в Интернет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словицы и поговорки о защитниках Отечества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учение кантаты «Александр Невский» С.С. Прокофьева, сопоставление героико-эпических образов музыки с образами изобразительного искусств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уважения к истории, культурным и историческим памят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основные понятия жанра </w:t>
            </w:r>
            <w:r>
              <w:rPr>
                <w:i/>
              </w:rPr>
              <w:t>«Кантата»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вать через прошлое к настоящему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Ледовое побоище». «После побоища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знайте у своих родственников и близких песни о подвигах. Спойте их вместе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ыполни задания в творческой тетради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учение кантаты «Александр Невский» С.С. Прокофьева, сопоставление героико-эпических образов музыки с образами изобразительного искусств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>Осуществлять расширенный поиск информации с использованием ресурсов библиотек и Интернета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уважения к истории, культурным и историческим деятел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основные понятия жанра </w:t>
            </w:r>
            <w:r>
              <w:rPr>
                <w:i/>
              </w:rPr>
              <w:t>«Мюзикл»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узыкальная живопись и живописная музыка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spacing w:val="-1"/>
              </w:rPr>
              <w:t>«Мои помыслы-краски , мои краски - напевы …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равните язык произведений двух видов искусства: музыки и живописи.Какое состояние вызывают у тебя особенности композиции романса?картины?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музыкального, образно-ассоциативного мышления учащихся через выявление общности музыки и живописи в образном выражении состояний души человека, изображении картин природы; углубление знаний о выразительных возможностях собственно музыкального искусства; выяснение ответов на вопросы: «Можем ли мы услышать живопись?»,  «Можем ли мы увидеть музыку?»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>работать в группе – устанавливать рабочие отношения, эффективно сотрудничать и способствовать продуктивной кооперации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>формировать уважение к природе.</w:t>
            </w:r>
          </w:p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узыкальная живопись и живописная музык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Фореллен – квинтет» Дыхание русской песенност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помните музыкальные произведения других композиторов, написанные в форме вариации. Спойте их главные темы. Сравните выразительные средства- мелодию, аккомпанемент, ладовую окраску , динамику, форму, которые усиливают контраст этих двух образов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поставление зримых образов музыкальных сочинений русского и зарубежного композитора (вокальные и инструментальные произведения С. Рахманинова и Ф. Шуберта)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>формулировать собственное мнение и позицию, аргументировать её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ть уважение к личности композито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Колокольность в музыке и изобразительном</w:t>
            </w:r>
            <w:r>
              <w:rPr/>
              <w:t xml:space="preserve"> искусстве  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Весть святого торжества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те в творческой тетради задания на разворотах «Загадочный мир звуков Сергея Рахманинова», «И несётся над землёю колокольный звон…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ширение представлений обучающихся о жизненных прообразах и народных истоках музыки (на примере произведений отечественных композиторов – С. Рахманинова и В. Кикты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учитывать разные мнения и интересы и обосновывать собственную позицию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>Ориентироваться в системе моральных норм и ценностей и их иерархизации.</w:t>
            </w:r>
          </w:p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на тему «Колокола России»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ртрет в музыке и изобразительном искусстве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Звуки скрипки так дивно звучали…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йдите в Интернете информацию о знаменитых итальянских скрипичных мастерах Амати, Страдивари, Гварнери и подготовить сообщение для одноклассников. Выполните  задания  в творческой тетради на развороте «Волшебный смычок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ознание музыки как искусства интонации и обобщение на новом уровне триединства «композитор – исполнитель – слушатель», расширение представлений обучающихся о выразительных возможностях скрипки, ее создателях и исполнительском мастерстве скрипачей; актуализация жизненно – музыкального опыта учащихся (повторение знакомых музыкальных произведений); сопоставление произведений скрипичной музыки с живописными полотнами художников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о выбирая основания и критерии для указанных логических операций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отребности в самовыражении и самореализации, социальном призн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на тему «Самая лучшая скрипка»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олшебная палочка дириже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«Дирижеры мира»                             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лушайте по телевизору выступление симфонического оркестра. Во время концерта понаблюдай за жестами дирижёра. Как они меняются с развитием музыки?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крыть особое значение дирижера в исполнении симфонической музыки, выразительной роли различных групп инструментов, входящих в состав классического симфонического оркестр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>самостоятельно ставить новые учебные цели и задачи.</w:t>
            </w:r>
          </w:p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ть уважение к личности дирижё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о дирижерах мира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spacing w:val="-1"/>
              </w:rPr>
              <w:t>Образы борьбы</w:t>
            </w:r>
            <w:r>
              <w:rPr>
                <w:i/>
              </w:rPr>
              <w:t xml:space="preserve"> </w:t>
            </w:r>
            <w:r>
              <w:rPr/>
              <w:t xml:space="preserve"> и победы в искусстве                                      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те  задания в творческой тетради на разворотах «Симфонический оркестр» и «Дирижёр и оркестр -единое целое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крыть образный строй симфонии №5 Л. Бетховена, проследить за творческим процессом сочинения музыки композитором, особенностями ее симфонического развит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ть уважение к личности компози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стывшая музык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ьясните  смысл выражений: «Архитектура – застывшая музыка» и «Храм, как корабль огромный, несётся в пучине веков…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ижение обучающимися гармонии в синтезе искусств: архитектуры, музыки, изобразительного искусства; уметь соотнести музыкальные сочинения с произведениями других видов искусств по стилю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ъяснять явления, процессы, связи и отношения, выявляемые в ходе исследования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и уважение к различным видам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ифония в музыке и живописи</w:t>
            </w:r>
            <w:r>
              <w:rPr>
                <w:b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лушайте органную музыку И. –С. Баха. Какие чувства она вызывает?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должить знакомство обучающихся с творчеством И.С. Баха, его полифонической музыко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>формулировать собственное мнение и позицию, аргументировать её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ть уважение к личности компози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И.С.Бах»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 на мольберт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мотритесь в картины М. Чюрлёниса. Что новое, необычное увидел ты в них?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ширить представления обучающихся о взаимосвязи и взаимодействии музыки, изобразительного искусства, литературы на примере творчества литовского композитора и художника М. Чюрлёнис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о анализировать условия достижения цели на основе учёта выделенных учителем ориентиров действия в новом учебном материале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и уважение к различным видам искусства, композитору-художни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мпрессионизм в музыке и живопис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 задания в творческой тетради на разворотах «Есть в красках отзвуки и звуки…» и «Художественное творчество. Рисуем музыку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крыть особенности импрессионизма как художественного стиля, взаимодействие и взаимообусловленность импрессионизма в музыке и живописи на примере художников – импрессионистов и музыки К. Дебюсс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>работать в группе –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и уважение к личности компози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основные понятия жанра </w:t>
            </w:r>
            <w:r>
              <w:rPr>
                <w:i/>
              </w:rPr>
              <w:t>«Имприссионизм в музыке»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 подвигах, о доблести, о славе..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пойте известные тебе современные песни, которые звучат в День Победы 9 мая? Перечитайте рассказ К.Паустовского «Струна» из творческой тетради. Какой силой  обладает музыка? Какую роль она играла в годы войны?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пособствовать развитию исторической памяти подростков на основе освоения различных видов искусств, раскрывающих тему защиты Родины; продолжить знакомство с жанром Реквием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гражданского патриотизма, любви к Родине, чувства гордости за свою стр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и </w:t>
            </w:r>
          </w:p>
          <w:p>
            <w:pPr>
              <w:pStyle w:val="Normal"/>
              <w:rPr/>
            </w:pPr>
            <w:r>
              <w:rPr/>
              <w:t>Песни стихи о ВОВ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 каждой мимолетности вижу я миры... Итоговый контроль(тестировани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те задания в творческой тетради на развороте «Программа урока – концерта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вести обучающихся в образный мир произведений С. Прокофьева и М. Мусоргского; расширить и углубить понимание учащимися своеобразия их творчеств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существлять сравнение; излагать содержание прочитанного текста выборочно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и уважение к личности компози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епить полученные знания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ир композитора. С веком наравне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бщающий уро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учатся понимать мировоззрение композитора.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ить представления обучающихся о взаимодействии изобразительного искусства и музыки и их стилевом сходстве и различии на примере произведений русских и зарубежных композиторов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Самостоятельно проводить исследование на основе применения методов наблюдения и эксперимента.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уважения к различным видам искусства, к композиторам как к русским , так и зарубеж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у</w:t>
            </w:r>
          </w:p>
        </w:tc>
        <w:tc>
          <w:tcPr>
            <w:tcW w:w="128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21:00Z</dcterms:created>
  <dc:creator>рет</dc:creator>
  <dc:description/>
  <cp:keywords/>
  <dc:language>en-US</dc:language>
  <cp:lastModifiedBy>adm</cp:lastModifiedBy>
  <dcterms:modified xsi:type="dcterms:W3CDTF">2001-12-31T22:28:00Z</dcterms:modified>
  <cp:revision>9</cp:revision>
  <dc:subject/>
  <dc:title/>
</cp:coreProperties>
</file>