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64" w:before="240" w:after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КАЛЕНДАРНО - ТЕМАТИЧЕСКОЕ ПЛАНИРОВАНИЕ 1 класс</w:t>
      </w:r>
    </w:p>
    <w:tbl>
      <w:tblPr>
        <w:tblW w:w="1536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0"/>
        <w:gridCol w:w="749"/>
        <w:gridCol w:w="749"/>
        <w:gridCol w:w="1163"/>
        <w:gridCol w:w="1985"/>
        <w:gridCol w:w="1559"/>
        <w:gridCol w:w="2551"/>
        <w:gridCol w:w="2410"/>
        <w:gridCol w:w="2288"/>
        <w:gridCol w:w="1389"/>
      </w:tblGrid>
      <w:tr>
        <w:trPr>
          <w:trHeight w:val="23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br/>
              <w:t>тип и вид урока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  <w:br/>
              <w:t>(цель)</w:t>
            </w:r>
          </w:p>
        </w:tc>
        <w:tc>
          <w:tcPr>
            <w:tcW w:w="8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(в соответствии с ФГОС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образовательных ресурсов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план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ные </w:t>
              <w:br/>
              <w:t>результа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версальные учебные </w:t>
              <w:br/>
              <w:t>действия (УУД)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  <w:br/>
              <w:t>результаты</w:t>
              <w:br/>
              <w:t>(не оцениваются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9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зыка вокруг нас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И Муза вечная со мной!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1, с. 4–9]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см. Примечание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изучение и первичное закрепление новых знаний; урок-экскурсия </w:t>
              <w:br/>
              <w:t>в парк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воспринимать музыку? Что такое музык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ать понятие о звуке, о музыке как виде искусства; развивать устойчивый интерес к музыкальным занятиям; пробуждать эмоциональный отклик на музыку разных жан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озитор, исполнитель, слушатель, звуки шумовые и музыкаль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ть музыку на примере произвед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. Чайковского «Щелкунчик» (фрагменты); размышлять об истоках возникновения музыкального искусства; правилам поведения и пения на уроке; наблюдать за музыкой в жизни человека и звучанием природ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комят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назначением основных учебных принадлежностей и правилами их использов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чебные действия в качестве слуша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общие приемы решения задач; ориентироваться в информационном материале учеб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екватно оценивать собственное поведение; воспринимать музыкальное произведение и мнение других людей о музыке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екватная мотивация учебной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 – слушател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оровод муз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1, с. 10–11]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изучение </w:t>
              <w:br/>
              <w:t>и закрепление новых знаний; урок-игр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такое хоровод муз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крыть характерные особенности песен и танцев народов м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р, хоровод; «Хора», «Сиртак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дить хороводы и исполнять хороводные песни; использовать музыкальную речь как способ общения между людьми и передачи информации, выраженной в звуках; сравнивать танцы разных народов между собо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бразовывать познавательную задачу в практическ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ParagraphStyle"/>
              <w:spacing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говариваться о распределении функций и ролей в совместной дея-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вство сопричастности и гордости за культурное наследие своего народа, уважительное отношение к культуре других на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12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</w:p>
    <w:tbl>
      <w:tblPr>
        <w:tblW w:w="1566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9"/>
        <w:gridCol w:w="721"/>
        <w:gridCol w:w="754"/>
        <w:gridCol w:w="1559"/>
        <w:gridCol w:w="1701"/>
        <w:gridCol w:w="1701"/>
        <w:gridCol w:w="2268"/>
        <w:gridCol w:w="2693"/>
        <w:gridCol w:w="2040"/>
        <w:gridCol w:w="1736"/>
      </w:tblGrid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ьности; работать в паре, групп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сюду музыка слышн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[1, с. 12–13]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изученного материала; урок-экскурсия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Входной контроль. Тестировани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различать многообразие детских песен-попевок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казать, что жизненные обстоятельства находят отклик в музы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ня-считалка, песня-марш, колыбельная песня, песня-заклич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ять песенки-попевки; определять характер, настроение, жанровую основу песен-попевок; принимать участие в элементарной импровизации и исполнительской деятельно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новые учебные задачи в сотрудничестве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ть поиск необходимой информ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вопросы, обращаться за помощью, контролировать свои действия в коллективной работ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эмоционального отношения к искусству, эстетического взгляда на мир </w:t>
              <w:br/>
              <w:t>в его целостности, художественном и самобытном разнообразии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ша музы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 – мелод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1, с. 14–15]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бобщение и систематизация знаний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рок-игр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определить мелодию, опираясь на жанры (песня, танец, марш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ать понятие, что мелодия – главная мысль музыкального произве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одия, песня, танец, марш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характерные черты жанров музыки (на примере произведений «Сладкая греза», «Марш деревянных солдатиков», «Вальс» П. И. Чайковского); сравнивать музыкальные произведения различных жанров и стиле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ть 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общие приемы решения исполнительск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ординировать и принимать различные позиции во взаимодействи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ивное сотрудничество, общение, взаимодействие со сверстниками при решении различных творческих, музыкальных задач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 осени [1, с. 16–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]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изучение нового материала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экскурсия в парк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определить характер осенней музыки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мочь войти в мир красоты осенней музыки с чувством сопричастности к природе, связать жизненные впечатления детей с художественными образ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, живопись, литература, характер настроения, динамика, напев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лушать мотивы осенних мелодий (на примере произведений П. И. Чайковского «Осенняя песнь», </w:t>
              <w:br/>
              <w:t xml:space="preserve">Г. Свиридова «Осень»); объяснять термины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мелодия и аккомпанемент, мелодия – главная мысль музыкального произвед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собственное мнение </w:t>
              <w:br/>
              <w:t>и позицию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яя позиция, эмоциональное развитие, сопереживание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12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566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9"/>
        <w:gridCol w:w="721"/>
        <w:gridCol w:w="754"/>
        <w:gridCol w:w="1559"/>
        <w:gridCol w:w="1701"/>
        <w:gridCol w:w="1701"/>
        <w:gridCol w:w="2268"/>
        <w:gridCol w:w="2552"/>
        <w:gridCol w:w="2064"/>
        <w:gridCol w:w="1853"/>
      </w:tblGrid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чини мелодию [1, с. 18–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]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нового материала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рок-игр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сочинить музыку?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с алгоритмом сочинения, мелод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одия, аккомпанемент, рит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дить (выбирать) различные способы сочинения мелодии, использовать простейшие навыки импровизации в музыкальных играх; выделять отдельные признаки предмета </w:t>
              <w:br/>
              <w:t>и объединять их по общему признак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чебные действия в качестве композитора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общие приемы в решении исполнительски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вопросы, формулировать затруднения, предлагать помощь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ивация учебной деятельности. Уважение к чувствам и настроениям другого человек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Азбука, азбука каждому нужна…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[1, с. 20–21]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бобщение и систематизация знаний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рок-путешествие в мир песе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песня помогает человек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слушать песни; установить взаимосвязь уроков в школе с музы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н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ть песни, различать части песен; пони-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ь истоки музыки и отражение различных явлений жизни, в том числе и школьной; исполнять различные по характеру музыкальные произведения; проявлять эмоциональную отзывчивость, личностное отношение при восприятии музыкальных произвед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чебные действия в качестве слушателя и исполнител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ть и выделять необходимую информ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аствовать в коллективном пении, музицировании, в коллективных инсценировках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эмоционального отношения к искусству, интереса к отдельным видам музыкально-практической деятельност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льная азбук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1, с. 22–23]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рефлексия и оценивание способа действия; урок-экскурс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ты понимаешь словосочетание «музыкальная азбука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 различать понят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вук, нота, мелодия, ритм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с элементами нотного пись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одия, аккомпанемент, ритм, нотная запись, звук, нота (различи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личать понят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вук, нота, мелодия, ритм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нять простейшие ритмы (на примере «Песни о школе» Д. Кабалевского, Г. Струве «Нотный бал»); импровизировать в пении, игре, пласти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являть активность в решении познавательных задач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раза «хорошего ученика». Понимание роли музыки в собственной жизн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12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566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9"/>
        <w:gridCol w:w="721"/>
        <w:gridCol w:w="754"/>
        <w:gridCol w:w="1559"/>
        <w:gridCol w:w="1843"/>
        <w:gridCol w:w="1701"/>
        <w:gridCol w:w="2126"/>
        <w:gridCol w:w="2552"/>
        <w:gridCol w:w="1992"/>
        <w:gridCol w:w="1925"/>
      </w:tblGrid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зыкальные инструменты. Народные инструменты </w:t>
              <w:br/>
              <w:t>[1, с. 24–25]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изучение нового материала; урок-экскурси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ие бывают музыкальные инструменты? Как звучат народные инструменты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различать разные виды инструментов; познакомить с тембрами русских народных инструм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рель, дудочка, рожок, гусл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личать разные виды инструментов; ориентироваться в музыкально-поэтическом творчестве, в многообразии музыкального фольклора России;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ить сходства и различия в инструментах разных нар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установленные правила в контроле способов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в разнообразии способов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ращаться за помощью к учителю, одноклассникам; формулировать свои затруднен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эмоционального отношения к искусству, интерес к отдельным видам музыкально-практической деятельност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Садко». </w:t>
              <w:br/>
              <w:t xml:space="preserve">Из русского былинного сказа </w:t>
              <w:br/>
              <w:t xml:space="preserve">[1, с. 26–27]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изучение нового материала; урок-сказ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опера? О чем поют гусл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определять звучание гуслей; познакомить с оперой-былиной «Садк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ли, опера, былина. Жанры музыки: песни-пляски, песни-колыбель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</w:t>
              <w:br/>
              <w:t>на слух звучание гуслей, называть характерные особенности музыки (на примере оперы-былины «Садко»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составлять план и последовательность действий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ть поиск необходимой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вопросы, формулировать собственное мнение и позицию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уважительного отношения к истории и культуре. Осознание своей этнической принадлежност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льные инструмент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1, с. 28–29]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решение частных задач; урок-иг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й инструмент изображает птичку? На как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трументе играл гусляр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ко? Как звучит голос деревянного духового инструмента – флейты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поставить звучание народных инструментов со звучанием профессиональных инструм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рель, гусли, рожок, арфа, флейта, фортепиано, музыкант-исполнитель, оркес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ять выразительные и изобразительные возможности (тембр, голос) музыкальных инструментов (на примере русского народного наигрыша «Полянка», «Былинного наигрыша» </w:t>
              <w:br/>
              <w:t>Д. Локшина, оркестровой сюиты № 2 «Шутка» И. С. Бах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и удерживать учебную задачу, выполнять учебные действия в качестве слуша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выделять и формулировать познавательную цель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речь для регуляции своего действия; ставить вопросы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мотивов музыкально-учебной деятельности и реализация творческого потенциала в процессе коллективного музицирования. Чувство сопричастности </w:t>
              <w:br/>
              <w:t>к культуре своего народ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566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9"/>
        <w:gridCol w:w="721"/>
        <w:gridCol w:w="754"/>
        <w:gridCol w:w="1417"/>
        <w:gridCol w:w="1843"/>
        <w:gridCol w:w="1985"/>
        <w:gridCol w:w="2268"/>
        <w:gridCol w:w="2835"/>
        <w:gridCol w:w="1776"/>
        <w:gridCol w:w="1574"/>
      </w:tblGrid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учащие картин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1, с. 30–31]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изучение нового материала; урок-экскурси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жно ли услышать музыку в живописи? В каких картинах звучит народная музыка, а в каких – профессиональная, сочиненная композиторам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ширять художественные впечатления, развивать ассоциативно-образное мыш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ня, опера, пьеса, флейта, арф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делять принадлежность музыки к народной или композиторской, сопоставлять и различать части: начало – кульминация – концовка; составлять графическое изображение мелод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действия в соответствии с поставленной задачей и условиями ее 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тать простое схематическое изображение.</w:t>
            </w:r>
          </w:p>
          <w:p>
            <w:pPr>
              <w:pStyle w:val="ParagraphStyl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эмоционального отношения к искусству, развитие ассоциативно-образного мышле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ыграй песню [1, с. 32–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3]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изученного материала; урок-иг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каких фразах песни одинаковая мелодия? </w:t>
              <w:br/>
              <w:t>С каким настроением нужно петь каждую из этих мелодий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с приемами исполнительского развития в музыке; выявить этапы развития сю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ня, куплет, мелод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разительно исполнять песню, составлять исполнительское развитие вокального сочинения исходя из сюжета стихотворного текста (на примере песни «Почему медведь зимой спит» Л. К. Книппер, А. Коваленковой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контролировать и оценивать процесс и результат деятельност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собственное мнение </w:t>
              <w:br/>
              <w:t>и позицию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ические чувства, доброжелательность и эмоционально-нравственная отзывчивость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шло Рождество, начинается торжество </w:t>
              <w:br/>
              <w:t xml:space="preserve">[1, с. 34–35]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реше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общего в рождественских песнях разных народов? Какие ты знаешь рождественские сказки, песни, стих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с на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одные праздники, рождественские песн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разительно исполнять рождественские песни; различать понят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родные праздники, рождественские пес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на примере песен «Рождество Христово»,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и удерживать учебную задачу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ть содержание рисунка и соотносить его с музыкальными впе-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ические чувства, чувство сопричастности истории своей Родины и народ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12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566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9"/>
        <w:gridCol w:w="721"/>
        <w:gridCol w:w="754"/>
        <w:gridCol w:w="1559"/>
        <w:gridCol w:w="1701"/>
        <w:gridCol w:w="1701"/>
        <w:gridCol w:w="2410"/>
        <w:gridCol w:w="2410"/>
        <w:gridCol w:w="2040"/>
        <w:gridCol w:w="1877"/>
      </w:tblGrid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частных задач; урок-путешестви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дными праздниками, рождественскими песнями, духовной жизнью </w:t>
              <w:br/>
              <w:t>люд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очь тиха над Палестиной», «Зимняя сказка» С. Крылов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тлен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вопросы; обращаться за помощью, слушать собеседни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ной обычай старин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1, с. 36–37]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повторение и закрепление изученного; урок-игр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чини музыкальные пожелания тем людям, к которым ты идешь в гости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ширять и углублять знания о культуре и обычаях народа через лучшие образцы музыкального фольклора и композиторского твор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здник Рождества Христова; коляд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разительно исполнять рождественские коляд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иобретут опы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узыкально-творческой деятельности через сочинение, исполнение, слуш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знавать, называть и определять явления окружающей действительности.</w:t>
            </w:r>
          </w:p>
          <w:p>
            <w:pPr>
              <w:pStyle w:val="ParagraphStyl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ращаться за помощью, формулировать свои затруднен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культурной, этнической и гражданской идентичности в соответствии с духовными традициями семьи и наро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ый праздник среди зимы [1, с. 38–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9]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бобщение и систематизация знаний; урок-путешествие в мир музыкального театр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му из фрагментов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вучны сло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вет, радость, добро, любовь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ких инструментах можно сыграть сопровождение к маршу у новогодней елки? Изобрази движениями рук «Вальс снежных хлопьев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ить степень понимания роли музыки в жизни человека; познакомить с балетом «Щелкунчик» П. И. Чайковск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ет-сказка, марш, вальс, «Па-де-де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настроение, характер музыки, придумывать ритмическое сопровождение, дирижировать (на примере «Марша», «Вальса снежных хлопьев», «Па-де-де» из балета «Щелкунчик» П. И. Чайковского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выбирать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знанно строить сообщения творческого и исследовательск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12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566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9"/>
        <w:gridCol w:w="721"/>
        <w:gridCol w:w="754"/>
        <w:gridCol w:w="1559"/>
        <w:gridCol w:w="1701"/>
        <w:gridCol w:w="1985"/>
        <w:gridCol w:w="1984"/>
        <w:gridCol w:w="2410"/>
        <w:gridCol w:w="2112"/>
        <w:gridCol w:w="1947"/>
      </w:tblGrid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зыка и ты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45" w:after="4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й, в котором ты живешь </w:t>
              <w:br/>
              <w:t xml:space="preserve">[1, с. 42–43]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изучение нового материала; урок-игр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каким настроением нужно исполнять песни о родном крае? Какие чувства возникают у тебя, когда ты поешь об Отчизн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с песней, выявить этапы развития сюжета; показать красоту родной земли в музыке, поэзии, живопис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частная форма, мажорный лад, мажор, повторяющиеся интон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личать понят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одина, малая родина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нять песню с нужным настроением, высказываться о характере музыки, определять, какие чувства возникают, когда поешь об Отчизн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ывать практическую задачу в познавательну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</w:t>
              <w:br/>
              <w:t>и формулировать проблем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монологичное высказывание, учитывать настроение других людей, их эмоции от восприятия музык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эмоционально-открытого, позитивно-уважительного отношения к таким вечным проблемам жизни и искусства, как материнство, любовь, добро, счастье, дружба, дол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эт, художник, композитор [1, с. 44–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5]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бобщение и систематизация знаний; урок-экскурс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е время суток изобразил художник на своей картине? Какие краски он использовал для этого? Какое настроение передал поэт словами? Какими звуками нарисовали композиторы пробуждение нового дня? Какое из произведений искусства – картина или стихотворение – созвучны этой музык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крепить и обобщить знания по тем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ина – художник, стихи – поэт, музыка – композит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дить общее в стихотворном, художественном и музыкальном пейзаже; понимать, что виды искусства имеют собственные средства выразительности </w:t>
              <w:br/>
              <w:t xml:space="preserve">(на примере «Пастораль» </w:t>
              <w:br/>
              <w:t xml:space="preserve">А. Шнитке, «Пастораль» </w:t>
              <w:br/>
              <w:t xml:space="preserve">Г. Свиридова, «Песенка о солнышке, радуге и радости» </w:t>
              <w:br/>
              <w:t>И. Кадомцев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ять учебные действия в качестве слушателя и исполнител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поиск необходимой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вить вопросы; обращаться за помощью, слушать собеседника, воспринимать музыкальное произведение и мнение других людей о музыке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эмоционального восприятия произведений искусства, определение основного настроения и характера музыкального произведения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0" w:after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12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566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9"/>
        <w:gridCol w:w="721"/>
        <w:gridCol w:w="754"/>
        <w:gridCol w:w="1559"/>
        <w:gridCol w:w="1843"/>
        <w:gridCol w:w="1843"/>
        <w:gridCol w:w="2268"/>
        <w:gridCol w:w="2268"/>
        <w:gridCol w:w="2268"/>
        <w:gridCol w:w="1649"/>
      </w:tblGrid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367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 утр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1, с. 46–47]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изучение нового материала; урок-иг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музыка расскажет нам о жизни природы, какие чувства передает музыка в пьесах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ить особенности характера, настроения в каждой из предложенных пьес; дать понятие термин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а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ина утра, музыкальные краски, настроение в музыке и живописи, интона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одить интонационно-образный анализ инструментального произведения – чувства, характер, настроение (на примере музыки П. И. Чайковского «Утренняя молитва», Э. Грига «Утро», Д. Б. Кабалевского «Доброе утро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иентироваться в разнообразии способов решения задач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эмоционального отношения к произведениям музыки, литературы, живописи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 вечера [1, с. 48–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9]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изученного материала; урок-концер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ие слова наиболее точно выражают настроение вечернего пейзажа? Передай красками настроение вечера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 чем рассказала тебе музык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с понятием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нтраст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ширять художественные представления о жанре вечернего пейзажа в искусст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ина вечера, музыкальные краски, настроение в музыке, поэзии, живопис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одить интонационно-образный анализ инструментального произведения (на примере музык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Гаврилина «Вечерняя»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Прокофьева «Вечер»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. Салманова «Вечер»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Хачатуряна «Вечерняя сказка»); понимать, как связаны между собой речь разговорная и речь музыкальн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иентироваться в разнообразии способов решения задач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яя позиция, эмоциональная отзывчивость, сопереживание, уважение к чувствам и настроениям другого человек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12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64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2"/>
        <w:gridCol w:w="578"/>
        <w:gridCol w:w="605"/>
        <w:gridCol w:w="1660"/>
        <w:gridCol w:w="2083"/>
        <w:gridCol w:w="953"/>
        <w:gridCol w:w="2313"/>
        <w:gridCol w:w="2445"/>
        <w:gridCol w:w="1767"/>
        <w:gridCol w:w="1849"/>
      </w:tblGrid>
      <w:tr>
        <w:trPr>
          <w:trHeight w:val="23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льные портрет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1, с. 50–51]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изучение </w:t>
              <w:br/>
              <w:t>и закрепление новых знаний; урок-загадка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музыка помогла тебе определить характер героя, его настроение? Какие слова помогут разгадать тайну незнакомц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проводить интонационно-образный анализ музыкальных произведений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одия, разговор-диалог, персонажи, портрет, музыкальный портрет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одить интонационно-образный анализ на примере музыки С. Прокофьева «Болтунья», «Баб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га», передавать разговор-диалог героев, настроение пьес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ывать практическую задачу в познавательну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знавать, называть и определять героев музыкального произве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; строить понятные для партнера высказыван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эмоционального восприятия произведений искусства, интереса к отдельным видам музыкально-практической деятельности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ыграй сказку. «Баба Яга» – русская народная сказк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1, с. 52–53]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изученного материала; урок-ролевая игра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вучанием каких музыкальных инструментов можно украсить сказку </w:t>
              <w:br/>
              <w:t>и игр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с образами русского народного фольклора и народной игрой «Баба Яга»; находить характерные интонации героев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а-драматизация. Образы русского фольклора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разительно исполнять колыбельную песню, песенку-дразнилку, определять инструменты, которыми можно украсить сказку и игру; выделять характерные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тонационные музыкальные особенности музыкального сочинения (изобразительные и выразительные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каждого свой музыкальный инструмент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[1, с. 4–55]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повторение изученного материала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рок-игра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ие инструменты ты услыша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исполнять песню по ролям, сопровождая пение игрой на импровизированных музыкальных инструментах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ынка, дудка, рожок, фортепиано, солист, оркестр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нять песню по ролям и играть сопровождение на воображаемых инструментах, далее на фортепиано с учителем; понимать характер музыки, сочетание песенности с танцевальностью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нять установленные правила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выделять и формулировать познавательную цель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решать конфликты на основе учета интересов и позиций всех участник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ивное сотрудничество, общение, взаимодействие со сверстниками при решении различных творческих, музыкальных задач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12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454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5"/>
        <w:gridCol w:w="597"/>
        <w:gridCol w:w="624"/>
        <w:gridCol w:w="1714"/>
        <w:gridCol w:w="2151"/>
        <w:gridCol w:w="984"/>
        <w:gridCol w:w="2388"/>
        <w:gridCol w:w="2524"/>
        <w:gridCol w:w="1581"/>
        <w:gridCol w:w="1581"/>
      </w:tblGrid>
      <w:tr>
        <w:trPr>
          <w:trHeight w:val="23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 не молчали [1, с. 56–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7]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изучение нового материала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рок-историческое путешествие)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ты понимаешь сло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двиг, патриот, герой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звать чувство гордости и сопереживания за судьбу своей страны; сформировать понят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олист, хор, оркест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ина, герой войны, патриот, солдатская песня, богатырь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яснять понят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олист, хор, оркестр, отечество, память, подвиг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разительно исполнять песни (на примере музыки А. Бородина «Богатырская симфония», солдатской походной песни «Солдатушки, бравы ребятушки…», С. Никитина «Песенка о маленьком трубаче», А. Новикова «Учил Суворов»)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улировать и удерживать учебную задачу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и формулировать пробле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вопросы, формулировать свои затруднения, учитывать настроение других людей, их эмоции от восприятия музыки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ические чувства, чувство сопричастности истории своей Родины и народа. Понимание значения музыкального искусства в жизни человека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льные инструменты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1, с. 58–59]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изучение</w:t>
              <w:br/>
              <w:t>и закрепление новых знаний; урок-концерт)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лько голосов ты слышишь в пьесе? Что изменилось в музыке? Какой инструмент исполняет пьесу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учить проводить интонационно-образный анализ музыкальных произведений, обобщать, формулировать вывод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яль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ынка, скрипка, контрабас, звукоряд, форте, пиано, графический рисунок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одить интонационно-образный анализ музыкальных произведений, обобщать, формулировать выводы (на примере пьесы «Сладкая греза» П. И. Чайковского, «Менуэта» Л. Моцарта, «Волынка» И.-С. Баха)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</w:t>
              <w:br/>
              <w:t>и формулировать пробле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являть активность во взаимодействии, вести диалог, слушать собеседника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эмоционального восприятия произведений искусства. Оценка результатов собственной музыкально-исполнительской деятельности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мин праздник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[1, с. 60–61]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бобщение и систематизация знаний; урок-концерт)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0" w:after="4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тай выразительно стихотворение. Как ты думаешь, какой инструмент мог бы украсить звучание колыбельной? Как должна звучать музыка? Какими движениями рук можно исполнить пульс колыбельной?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енная, танцевальная, маршевая музыка. Бубен, барабан, треугольник, ложки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музыкальные сочинения, импровизировать на музыкальных инструментах, выразительно исполнять песни «Спасибо» И. Арсеева, «Вот какая бабушка» Т. Попатенко, «Праздник бабушек и мам» М. Славкина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восхищать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, осуществлять первоначальный контроль своего участия в интересных видах музыкально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олировать и оценивать процесс</w:t>
              <w:br/>
              <w:t>и результат деятельности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ические чувства, уважительное отношение к родным: матери, бабушке. Положительное отношение к музыкальным занятиям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12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348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5"/>
        <w:gridCol w:w="553"/>
        <w:gridCol w:w="579"/>
        <w:gridCol w:w="1589"/>
        <w:gridCol w:w="1994"/>
        <w:gridCol w:w="912"/>
        <w:gridCol w:w="2214"/>
        <w:gridCol w:w="2341"/>
        <w:gridCol w:w="1466"/>
        <w:gridCol w:w="1466"/>
      </w:tblGrid>
      <w:tr>
        <w:trPr>
          <w:trHeight w:val="23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анализировать музыкальные сочинения, исполнять мелодию при помощи пластического интонирова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зыкальные инструменты. </w:t>
              <w:br/>
              <w:t>У каждого свой музыкальный инструмент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[1, с. 62–63]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изучение </w:t>
              <w:br/>
              <w:t>и закрепление знаний; урок-игра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 голоса инструментов (лютни и клавесина) с голосами уже знакомых тебе инструментов. Тембр какого современного инструмента напоминает тебе звуки лютни? Что изобразил композитор в музыке?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с тембрами, выразительными возможностями музыкальных инструмент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тня, гитара, клавесин, фортепиано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старинные, современные инструменты, определять на слух звучание лютни и гитары, клавесина и фортепиано (на примере пьесы «Кукушка» К. Дакена, песни «Тонкая рябина», вариаций А. Иванова-Крамского)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ращаться за помощью, формулировать свои затруднения; принимать участие в групповом музицировании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68" w:hRule="atLeast"/>
        </w:trPr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Чудесная лютня»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алжир-ской сказке). Звучащие картины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[1, с. 64–67]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бобщение и систематизация знаний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рок-путешествие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ая музыка может помочь иностранному гостю лучше узнать твою страну? Назови инструменты, изображенные на картин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должить знакомство с музыкальными инструментам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жирская сказка, музыкальные инструменты: фортепиано, клавесин, гитара, лютня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ть контраст эмоциональных состояний и контраст средств музыкальной выразительности, определять по звучащему фрагменту и внешнему виду музыкальные инструменты </w:t>
              <w:br/>
              <w:t>(фортепиано, клавесин, гитара, лютня), называть их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делировать, выделять, обобщенно фиксировать группы существенных признаков объектов с целью решения конкретных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делять и 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формулировать свои затруднения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эмоционального восприятия произведений искусства, интереса к отдельным видам музыкально-практической деятельности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ParagraphStyle"/>
        <w:spacing w:lineRule="auto" w:line="264" w:before="0" w:after="12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566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9"/>
        <w:gridCol w:w="721"/>
        <w:gridCol w:w="754"/>
        <w:gridCol w:w="2070"/>
        <w:gridCol w:w="2598"/>
        <w:gridCol w:w="1188"/>
        <w:gridCol w:w="2884"/>
        <w:gridCol w:w="3049"/>
        <w:gridCol w:w="1909"/>
      </w:tblGrid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</w:t>
              <w:br/>
              <w:t>в цирк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[1, с. 68–69]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бобщение изученного материала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рок-представление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стучат копыта? Изобрази цокот ударами кулачков. Подбери слова, которые передают характер звучания пьес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мочь почувствовать атмосферу циркового представления; осознать роль и значение музыки в цирк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рковые артисты: клоуны, акробаты, дрессировщики, дрессированные звери; цирковая арена, галоп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одить интонационно-образный анализ музыкальных сочинений, изображать цокот копыт, передавать характер звучания пьес и песен (на примере «Выходного марша», «Галопа» и «Колыбельной» И. Дунаевского, «Клоуны» Д. Кабалевского, «Мы катаемся на пони»)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действия в соответствии с поставленными задач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выделять и формулировать познавательную цель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ординировать и принимать различные позиции во взаимодействии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моциональное отношение к искусству. Восприятие музыкального произведения, определение основного настроения и характера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, который звучи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1, с. 70–71]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изучение </w:t>
              <w:br/>
              <w:t>и закрепление новых знаний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урок-путешествие </w:t>
              <w:br/>
              <w:t>в музыкальный театр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аком музыкальном спектакле (в опере или б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те) могла бы звучать эта музык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определять понят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пера, балет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личать в музыке песенность, танцевальность, маршевость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енность, танцевальность, маршевость; опера, балет, солисты, музыкальный театр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понят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пера, балет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личать в музыке песенность, танцевальность, маршевость (на примере музыки П. И. Чайковского из балета «Щелкунчик», Р. Щедрина «Золотые рыбки» из балета «Конек-Горбунок», оперы М. Коваля «Волк и семеро козлят», </w:t>
              <w:br/>
              <w:t>М. Красева «Муха-Цокотуха»)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общие прие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</w:tr>
      <w:tr>
        <w:trPr>
          <w:trHeight w:val="40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ера-сказк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1, с. 72–73]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изученного материала;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такое опера-сказка? Какое настроение передает музыка? Характер какого героя ты слышишь в этой музыке? Какие персонажи исполняют песен-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-сказка, балет, солисты, музыкальный театр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ять поняти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пер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разитель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ять фрагменты из детских опер («Волк и семеро козлят» М. Коваля, «Муха-Цокотуха» М. Красева)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установленные правила в планировании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аться в разнообразии способов решения задач.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чувства сопереживания героям музыкальных произведений. Уважение к чувствам и настроени-</w:t>
            </w:r>
          </w:p>
        </w:tc>
      </w:tr>
    </w:tbl>
    <w:p>
      <w:pPr>
        <w:pStyle w:val="ParagraphStyle"/>
        <w:spacing w:lineRule="auto" w:line="264" w:before="0" w:after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ParagraphStyle"/>
        <w:spacing w:lineRule="auto" w:line="264" w:before="0" w:after="12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566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9"/>
        <w:gridCol w:w="721"/>
        <w:gridCol w:w="754"/>
        <w:gridCol w:w="2070"/>
        <w:gridCol w:w="2598"/>
        <w:gridCol w:w="1188"/>
        <w:gridCol w:w="2884"/>
        <w:gridCol w:w="3049"/>
        <w:gridCol w:w="1909"/>
      </w:tblGrid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рок-игра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ую, танцевальную или маршевую музык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ить определять виды музык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ращаться за помощью, формулировать свои затруднения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м другого человека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ичего на свете лучше нету…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1, с. 74–75]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бобщение и систематизация знаний; урок-концерт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  <w:t>Итоговый контроль. Тестирование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 понравившиеся тебе песни из этой музыкальной фантазии. Создай свой собственный рисованный мультфиль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знакомить с музыкой, написанной специально для мультфильма «Бременские музыканты», снятого по одноименной сказке братьев Гримм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льная фантазия, трубадур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разительно исполнять песни, фрагмент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музыки к мультфильму «Бременские музыканты» композитора Г. Гладкова; определять значение музыки в мультфильмах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 познавательную цель,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решать конфликты на основе учета интересов и позиций всех участников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моциональная отзывчивость на яркое, праздничное представление. Понимание роли музыки в собственной жизни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фиш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1, с. 76–77]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бобщение изученного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рок-концерт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овите своих любимых композиторов и музыку, которая запомнилась лучше все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л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следить за тем, какие произведения полюбились детям, остались в их памяти; определять уровень музыкальной культур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фиша, программа, музыкальный спектакль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имать триедин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позитор – исполнитель – слушатель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знавать, что все события в жизни человека находят свое отражение в ярких музыкальных и художественных образах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осить необходимые дополнения и изменения в план и способ действия в случае расхождения эталона, реального действия и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вить вопросы, предлагать помощь </w:t>
              <w:br/>
              <w:t>и договариваться о распределении функций и ролей в совместной деятельности; работа в паре, группе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эмоционального отношения к искусству, развитие ассоциативно-образного мышления. Оценка результатов собственной музыкально-исполнительской деятельности</w:t>
            </w:r>
          </w:p>
        </w:tc>
      </w:tr>
    </w:tbl>
    <w:p>
      <w:pPr>
        <w:pStyle w:val="Style20"/>
        <w:spacing w:before="280" w:after="0"/>
        <w:jc w:val="center"/>
        <w:rPr/>
      </w:pPr>
      <w:r>
        <w:rPr/>
      </w:r>
    </w:p>
    <w:p>
      <w:pPr>
        <w:pStyle w:val="Style20"/>
        <w:spacing w:before="280" w:after="0"/>
        <w:jc w:val="center"/>
        <w:rPr/>
      </w:pPr>
      <w:r>
        <w:rPr/>
        <w:t>Требования к уровню подготовки учащихся 1-го класса:</w:t>
      </w:r>
    </w:p>
    <w:p>
      <w:pPr>
        <w:pStyle w:val="Style20"/>
        <w:spacing w:before="280" w:after="0"/>
        <w:rPr/>
      </w:pPr>
      <w:r>
        <w:rPr/>
        <w:t>- развитие у учащихся устойчивого интереса к урокам музыки;</w:t>
      </w:r>
    </w:p>
    <w:p>
      <w:pPr>
        <w:pStyle w:val="Style20"/>
        <w:spacing w:before="280" w:after="0"/>
        <w:rPr/>
      </w:pPr>
      <w:r>
        <w:rPr/>
        <w:t>- побуждение к эмоциональному отклику на музыку разных жанров;</w:t>
      </w:r>
    </w:p>
    <w:p>
      <w:pPr>
        <w:pStyle w:val="Style20"/>
        <w:spacing w:before="280" w:after="0"/>
        <w:rPr/>
      </w:pPr>
      <w:r>
        <w:rPr/>
        <w:t>- развитие умений учащихся воспринимать музыкальные произведения с ярко выраженным жизненным содержанием, определение их характера и настроения;</w:t>
      </w:r>
    </w:p>
    <w:p>
      <w:pPr>
        <w:pStyle w:val="Style20"/>
        <w:spacing w:before="280" w:after="0"/>
        <w:rPr/>
      </w:pPr>
      <w:r>
        <w:rPr/>
        <w:t>- формирование навыков выражения своего отношения к музыке  в слове (эмоциональный словарь), пластике, жесте, мимике;</w:t>
      </w:r>
    </w:p>
    <w:p>
      <w:pPr>
        <w:pStyle w:val="Style20"/>
        <w:spacing w:before="280" w:after="0"/>
        <w:rPr/>
      </w:pPr>
      <w:r>
        <w:rPr/>
        <w:t>- развитие певческих умений и навыков (координация между слухом и голосом, выработка унисона, кантилены, спокойного дыхания), выразительное исполнение песен;</w:t>
      </w:r>
    </w:p>
    <w:p>
      <w:pPr>
        <w:pStyle w:val="Style20"/>
        <w:spacing w:before="280" w:after="0"/>
        <w:rPr/>
      </w:pPr>
      <w:r>
        <w:rPr/>
        <w:t>- развитие умений откликаться на музыку с помощью простейших движений и пластического интонирования, драматизация пьес программного характера;</w:t>
      </w:r>
    </w:p>
    <w:p>
      <w:pPr>
        <w:pStyle w:val="Style20"/>
        <w:spacing w:before="280" w:after="0"/>
        <w:rPr/>
      </w:pPr>
      <w:r>
        <w:rPr/>
        <w:t>- формирование навыков элементарного музицирования на простейших инструментах;</w:t>
      </w:r>
    </w:p>
    <w:p>
      <w:pPr>
        <w:pStyle w:val="Style20"/>
        <w:spacing w:before="280" w:after="0"/>
        <w:rPr/>
      </w:pPr>
      <w:r>
        <w:rPr/>
        <w:t>- освоение элементов музыкальной грамоты как средства осознания музыкальной речи.</w:t>
      </w:r>
    </w:p>
    <w:p>
      <w:pPr>
        <w:pStyle w:val="Style20"/>
        <w:spacing w:lineRule="auto" w:line="264" w:before="238" w:after="238"/>
        <w:jc w:val="center"/>
        <w:rPr/>
      </w:pPr>
      <w:r>
        <w:rPr/>
      </w:r>
    </w:p>
    <w:p>
      <w:pPr>
        <w:pStyle w:val="Body"/>
        <w:spacing w:before="280" w:after="28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hd w:fill="000080" w:val="clear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Normaltext">
    <w:name w:val="Normal text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5:27:00Z</dcterms:created>
  <dc:creator>XTreme</dc:creator>
  <dc:description/>
  <cp:keywords/>
  <dc:language>en-US</dc:language>
  <cp:lastModifiedBy>adm</cp:lastModifiedBy>
  <cp:lastPrinted>2012-09-20T22:53:00Z</cp:lastPrinted>
  <dcterms:modified xsi:type="dcterms:W3CDTF">2001-12-31T22:31:00Z</dcterms:modified>
  <cp:revision>39</cp:revision>
  <dc:subject/>
  <dc:title/>
</cp:coreProperties>
</file>