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 – измерительный материал по предмету «Музыка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тест 6 класс 1 полугод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ста сказочных опер:</w:t>
        <w:br/>
        <w:t>А) И.С. Бах</w:t>
        <w:br/>
        <w:t>В) С.В. Рахманинова</w:t>
        <w:br/>
        <w:t>С) Н.А. Римский-Корсаков</w:t>
        <w:br/>
        <w:t>D) П.И. Чайковский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перечисленных композиторов не относится к числу венских классиков:</w:t>
        <w:br/>
        <w:t>А) Л. Бетховен</w:t>
        <w:br/>
        <w:t>В) И.С. Бах</w:t>
        <w:br/>
        <w:t>С) В.А. Моцарт</w:t>
        <w:br/>
        <w:t>D) И. Гайдн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инструментов входит в состав симфонического оркестра:</w:t>
        <w:br/>
        <w:t>А) 100</w:t>
        <w:br/>
        <w:t>В) 200</w:t>
        <w:br/>
        <w:t>С) 20</w:t>
        <w:br/>
        <w:t>D) 10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френ» звучит:</w:t>
        <w:br/>
        <w:t>А) в одночастной форме</w:t>
        <w:br/>
        <w:t>В) в двухчастной форме</w:t>
        <w:br/>
        <w:t>С) в форме рондо</w:t>
        <w:br/>
        <w:t>D) в куплетной форме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является И.С. Бах:</w:t>
        <w:br/>
        <w:t>А) композитором-романтиком</w:t>
        <w:br/>
        <w:t>В) основоположником русской классической музыки</w:t>
        <w:br/>
        <w:t>С) композитором-философом</w:t>
        <w:br/>
        <w:t>D) основателем «Могучей кучки»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мужской голос:</w:t>
        <w:br/>
        <w:t xml:space="preserve">А) бас </w:t>
        <w:br/>
        <w:t>В) тенор</w:t>
        <w:br/>
        <w:t>С) сопрано</w:t>
        <w:br/>
        <w:t>D) баритон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вертюра» - это:</w:t>
        <w:br/>
        <w:t>А) определение темпа</w:t>
        <w:br/>
        <w:t>В) название балета</w:t>
        <w:br/>
        <w:t>С) оркестровое вступление</w:t>
        <w:br/>
        <w:t>D) имя оперного героя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 оперы «Иван Сусанин»:</w:t>
        <w:br/>
        <w:t>А) эпическая сказка</w:t>
        <w:br/>
        <w:t>В) историческая драма</w:t>
        <w:br/>
        <w:t>С) лирика</w:t>
        <w:br/>
        <w:t>D) сатир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граммная музыка» - это:</w:t>
        <w:br/>
        <w:t>А) музыка, у которой есть  название</w:t>
        <w:br/>
        <w:t>В) танцевальная музыка</w:t>
        <w:br/>
        <w:t>С) музыка к кинофильмам</w:t>
        <w:br/>
        <w:t>D) инструментальная музыка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последней части симфонии:</w:t>
        <w:br/>
        <w:t>А) адажио</w:t>
        <w:br/>
        <w:t>В) финал</w:t>
        <w:br/>
        <w:t>С) скерцо</w:t>
        <w:br/>
        <w:t>D) аллегро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тоговый тест 6 класс 2 полугодие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тема творчества С.В. Рахманинова:</w:t>
        <w:br/>
        <w:t>А) сатира</w:t>
        <w:br/>
        <w:t>В) военная тематика</w:t>
        <w:br/>
        <w:t>С) тема борьбы</w:t>
        <w:br/>
        <w:t>D) лирика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инструмент не относится к духовой группе симфонического оркестра:</w:t>
        <w:br/>
        <w:t>А) гобой</w:t>
        <w:br/>
        <w:t>В) виолончель</w:t>
        <w:br/>
        <w:t>С) кларнет</w:t>
        <w:br/>
        <w:t>D) фагот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опера написана П.И. Чайковским:</w:t>
        <w:br/>
        <w:t>А) «Евгений Онегин»</w:t>
        <w:br/>
        <w:t>В) «Иван Сусанин»</w:t>
        <w:br/>
        <w:t>С) «Борис Годунов»</w:t>
        <w:br/>
        <w:t>D) «Дон Жуан»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го инструмента нет в народном оркестре:</w:t>
        <w:br/>
        <w:t>А) баяна</w:t>
        <w:br/>
        <w:t>В) треугольника</w:t>
        <w:br/>
        <w:t>С) валторны</w:t>
        <w:br/>
        <w:t>D) домбры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й линейке пишется нота СИ1:</w:t>
        <w:br/>
        <w:t>А) на первой</w:t>
        <w:br/>
        <w:t>В) на четвертой</w:t>
        <w:br/>
        <w:t>С) на второй</w:t>
        <w:br/>
        <w:t>D) на третей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тема творчества Л.В. Бетховена:</w:t>
        <w:br/>
        <w:t>А) лирика</w:t>
        <w:br/>
        <w:t>В) борьба</w:t>
        <w:br/>
        <w:t>С) жанровые сценки</w:t>
        <w:br/>
        <w:t>D) сатира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ккорд» - это:</w:t>
        <w:br/>
        <w:t>А) созвучие из трех и более нот</w:t>
        <w:br/>
        <w:t>В) музыкальный жанр</w:t>
        <w:br/>
        <w:t>С) музыкальный инструмент</w:t>
        <w:br/>
        <w:t>D) название части в симфонии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, написанная В.А. Моцартом:</w:t>
        <w:br/>
        <w:t>А) «Снегурочка»</w:t>
        <w:br/>
        <w:t>В) «Война и мир»</w:t>
        <w:br/>
        <w:t>С) «Алеко»</w:t>
        <w:br/>
        <w:t>D) «Свадьба Фигаро»</w:t>
      </w:r>
    </w:p>
    <w:p>
      <w:pPr>
        <w:pStyle w:val="Style15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жор» - это:</w:t>
        <w:br/>
        <w:t>А) грустный лад</w:t>
        <w:br/>
        <w:t>В) название оперы</w:t>
        <w:br/>
        <w:t>С) веселый лад</w:t>
        <w:br/>
        <w:t>D) переменный лад</w:t>
      </w:r>
    </w:p>
    <w:p>
      <w:pPr>
        <w:pStyle w:val="Style15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го номера нет в опере:</w:t>
        <w:br/>
        <w:t>А) арии</w:t>
        <w:br/>
        <w:t>В) па-де-де</w:t>
        <w:br/>
        <w:t>С) дуэта</w:t>
        <w:br/>
        <w:t>D) ансамб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на итоговый тест 6 класс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полугод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    </w:t>
      </w:r>
      <w:r>
        <w:rPr>
          <w:rFonts w:cs="Times New Roman" w:ascii="Times New Roman" w:hAnsi="Times New Roman"/>
          <w:sz w:val="24"/>
          <w:szCs w:val="24"/>
        </w:rPr>
        <w:t>С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    </w:t>
      </w: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    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    </w:t>
      </w:r>
      <w:r>
        <w:rPr>
          <w:rFonts w:cs="Times New Roman" w:ascii="Times New Roman" w:hAnsi="Times New Roman"/>
          <w:sz w:val="24"/>
          <w:szCs w:val="24"/>
        </w:rPr>
        <w:t>С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    </w:t>
      </w:r>
      <w:r>
        <w:rPr>
          <w:rFonts w:cs="Times New Roman" w:ascii="Times New Roman" w:hAnsi="Times New Roman"/>
          <w:sz w:val="24"/>
          <w:szCs w:val="24"/>
        </w:rPr>
        <w:t>С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    </w:t>
      </w: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    </w:t>
      </w:r>
      <w:r>
        <w:rPr>
          <w:rFonts w:cs="Times New Roman" w:ascii="Times New Roman" w:hAnsi="Times New Roman"/>
          <w:sz w:val="24"/>
          <w:szCs w:val="24"/>
        </w:rPr>
        <w:t>С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    </w:t>
      </w: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    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полугод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о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ки: 0-2 – «5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                </w:t>
      </w:r>
      <w:r>
        <w:rPr>
          <w:rFonts w:cs="Times New Roman" w:ascii="Times New Roman" w:hAnsi="Times New Roman"/>
          <w:sz w:val="24"/>
          <w:szCs w:val="24"/>
        </w:rPr>
        <w:t>3-5 – «4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                </w:t>
      </w:r>
      <w:r>
        <w:rPr>
          <w:rFonts w:cs="Times New Roman" w:ascii="Times New Roman" w:hAnsi="Times New Roman"/>
          <w:sz w:val="24"/>
          <w:szCs w:val="24"/>
        </w:rPr>
        <w:t>6-9 – «3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                </w:t>
      </w:r>
      <w:r>
        <w:rPr>
          <w:rFonts w:cs="Times New Roman" w:ascii="Times New Roman" w:hAnsi="Times New Roman"/>
          <w:sz w:val="24"/>
          <w:szCs w:val="24"/>
        </w:rPr>
        <w:t>10 и более  – «2»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13:00Z</dcterms:created>
  <dc:creator>Ольга</dc:creator>
  <dc:description/>
  <cp:keywords/>
  <dc:language>en-US</dc:language>
  <cp:lastModifiedBy>User</cp:lastModifiedBy>
  <cp:lastPrinted>2013-01-13T11:02:00Z</cp:lastPrinted>
  <dcterms:modified xsi:type="dcterms:W3CDTF">2013-01-13T09:02:00Z</dcterms:modified>
  <cp:revision>5</cp:revision>
  <dc:subject/>
  <dc:title/>
</cp:coreProperties>
</file>